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6.08.2020    №   146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Cs/>
          <w:sz w:val="28"/>
          <w:lang w:val="uk-UA"/>
        </w:rPr>
        <w:t>Про  затвердження Інструкції з діловодства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  електронній формі у виконавчому комітеті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міської ради </w:t>
      </w:r>
    </w:p>
    <w:p>
      <w:pPr>
        <w:pStyle w:val="Normal"/>
        <w:tabs>
          <w:tab w:val="clear" w:pos="720"/>
          <w:tab w:val="right" w:pos="9922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метою оптимізації роботи з ведення  діловодства у виконавчому комітеті міської ради,  відповідно до 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, Типової інструкції з діловодства  в  міністерствах, інших центральних та місцевих органах виконавчої влади, затверджених постановою Кабінету Міністрів України від 17.01.2018 № 55  «Деякі питання  документування управлінської діяльност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твердити Інструкцію з діловодства в електронній формі у виконавчому комітеті міської ради (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ам міського голови,  керуючій справами виконавчого комітету, начальникам управлінь та відділів виконавчого комітету міської ради забезпечити вивчення та дотримання вищезазначеної  Інструкції, її неухильного виконання, підвищення кваліфікації працівників , які   відповідальні за діловодств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Олексій ШОСТ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Олена ОТЮСЬ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184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5:00Z</dcterms:created>
  <dc:creator>USER20</dc:creator>
  <dc:description/>
  <dc:language>en-US</dc:language>
  <cp:lastModifiedBy>1</cp:lastModifiedBy>
  <cp:lastPrinted>2020-07-16T11:03:00Z</cp:lastPrinted>
  <dcterms:modified xsi:type="dcterms:W3CDTF">2020-08-26T10:15:00Z</dcterms:modified>
  <cp:revision>2</cp:revision>
  <dc:subject/>
  <dc:title>ДЕРЖАВНЕ  КАЗНАЧЕЙСТВО  УКРАЇНИ</dc:title>
</cp:coreProperties>
</file>