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4033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uk-UA"/>
        </w:rPr>
        <w:t>26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8.2020  № 141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оговорів оренди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Цивільним кодексом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 України «Про місцеве самоврядування в Україні», Законом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звернення ФОП Бражевського Амбросія Тадеушевича, ФОП Вовка Сергія Анатолійовича щодо продовження дії договорів орен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 метою раціонального використання майна комунальної власності територіальної громади м. Малина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довжити терміном на 2 роки 11 місяців (до 23.09.2023)                    ФОП Бражевському Амбросію Тадеушевичу дію договору оренди комунального майна територіальної громади м. Малина від 23.11.2017р.            № 112 (приміщення колишнього складу мастильних матеріалів котельні    по пл. Соборній, загальною площею 38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з цільовим використанням – розміщення суб’єктів господарювання, що здійснюють побутове обслуговування населення (порізка та обробка скла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Продовжити терміном на 2 роки 11 місяців (до 23.09.2023)                    ФОП Вовку Сергію Анатолійовичу дію договору оренди комунального майна територіальної громади м. Малина від 23.11.2017р. № 113 (нежитлове приміщення по вул. Огієнка, 65, загальною площею 95,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з цільовим використанням – розміщення торгівельних обєктів з продажу продовольчих товарів, крім товарів підакцизної груп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правлінню житлово-комунального господарства виконавчого комітету</w:t>
      </w:r>
      <w:r>
        <w:rPr/>
        <w:t xml:space="preserve"> </w:t>
      </w:r>
      <w:r>
        <w:rPr>
          <w:sz w:val="28"/>
          <w:szCs w:val="28"/>
          <w:lang w:val="uk-UA"/>
        </w:rPr>
        <w:t>оформити додаткові угоди до вищезазначених договорів оренди комунального майна територіальної громади м. Малина, опублікувавши їх на офіційному веб-сайті Малинської міської ради,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Олексій ШОСТА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shd w:fill="FFFFFF" w:val="clear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37:00Z</dcterms:created>
  <dc:creator>main068</dc:creator>
  <dc:description/>
  <dc:language>en-US</dc:language>
  <cp:lastModifiedBy>1</cp:lastModifiedBy>
  <cp:lastPrinted>2020-07-17T14:46:00Z</cp:lastPrinted>
  <dcterms:modified xsi:type="dcterms:W3CDTF">2020-08-25T13:37:00Z</dcterms:modified>
  <cp:revision>2</cp:revision>
  <dc:subject/>
  <dc:title/>
</cp:coreProperties>
</file>