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17.05.2019   № 97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еншення обсягу заборгова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ізниці в тарифах в розраху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луги з водопостачання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відведення що надавалис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spacing w:lineRule="auto" w:line="27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еруючись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ішенням Малинської міської ради (сімдесята сесія сьомого скликання) від 22.02.2019  № 24, врахувавши акт ДАСУ управління північного офісу держаудитслужби в Житомирській області, виконавчий комітет міської ради                 В И Р І Ш И В:</w:t>
      </w:r>
    </w:p>
    <w:p>
      <w:pPr>
        <w:pStyle w:val="Normal"/>
        <w:spacing w:lineRule="auto" w:line="276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Зменшити обсяг заборгованості з різниці в тарифах в розрахун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 послугу з водопостачання</w:t>
      </w:r>
      <w:r>
        <w:rPr>
          <w:sz w:val="28"/>
          <w:lang w:val="uk-UA"/>
        </w:rPr>
        <w:t>, яка надавалася споживачам ТОВ «Малин Енергоінвест» за 2016 рік на 30104,95 грн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lang w:val="uk-UA"/>
        </w:rPr>
        <w:tab/>
      </w:r>
      <w:r>
        <w:rPr>
          <w:sz w:val="28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меншити обсяг заборгованості з різниці в тарифах в розрахунку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>на послугу з водовідведення, яка надавалася споживачам ТОВ «Малин Енергоінвест» за 2016 рік на 160486,39 грн.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3.ТОВ «Малин Енергоінвест» подати на погодження виконавчому комітету Малинської міської ради розрахунок обсягу заборгованості з різниці в тарифах на послуги водопостачання та водовідведення врахувавши зменшення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першого заступника міського голови П.В.Піковського.</w:t>
      </w:r>
    </w:p>
    <w:p>
      <w:pPr>
        <w:pStyle w:val="Normal"/>
        <w:tabs>
          <w:tab w:val="clear" w:pos="709"/>
          <w:tab w:val="center" w:pos="4620" w:leader="none"/>
        </w:tabs>
        <w:spacing w:lineRule="auto" w:line="27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.С.І.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4:00Z</dcterms:created>
  <dc:creator>Усама</dc:creator>
  <dc:description/>
  <cp:keywords/>
  <dc:language>en-US</dc:language>
  <cp:lastModifiedBy>1</cp:lastModifiedBy>
  <cp:lastPrinted>2019-05-16T15:46:00Z</cp:lastPrinted>
  <dcterms:modified xsi:type="dcterms:W3CDTF">2019-05-16T12:46:00Z</dcterms:modified>
  <cp:revision>4</cp:revision>
  <dc:subject/>
  <dc:title>ПРОЕКТ</dc:title>
</cp:coreProperties>
</file>