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3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ИКОНАВЧИЙ КОМІТЕТ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ід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7.05.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9</w:t>
            </w:r>
            <w:r>
              <w:rPr>
                <w:b/>
                <w:sz w:val="28"/>
                <w:szCs w:val="28"/>
                <w:u w:val="single"/>
              </w:rPr>
              <w:t xml:space="preserve">  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8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28, 61, 64 Закону України “Про місцеве самоврядування”, Порядку та умов надання субвенції з державного бюджету місцевим бюджетам на забезпечення якісної, сучасної та доступної загальної середньої освіти “Нова українська школа”, затвердженого постановою Кабінету Міністрів України від 04.04.2018         № 237 (зі змінами), постановами Кабінету Міністрів України від 27.02.2019 № 130 “Деякі питання з використання субвенції з державного бюджету місцевим бюджетам на забезпечення якісної, сучасної та доступної загальної середньої освіти “Нова українська школа”, розпорядження  голови Житомирської обласної державної адміністрації від 08.05.2019 №168 “Про розподіл субвенції на забезпечення якісної, сучасної та доступної загальної середньої освіти “Нова українська школа” за рахунок відповідної субвенції з державного бюджету” та  рішення Дібрівської сільської ради від 11.04.2019 “Про внесення змін до сільського бюджету на 2019 рік”,  виконавчий комітет міської ради  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міського бюджету  на   2019 рік: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По загальному фонду міського бюджету: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1. Збільшити доходну частину на загальну сум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599 435грн., в тому числі по: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- ККДБ  41053900 “Інші субвенції з місцевого бюджету” на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lang w:val="uk-UA"/>
        </w:rPr>
        <w:t>уму 3 000 грн.;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ККДБ 41051400 “Субвенція з місцевого бюджету на забезпечення якісної, сучасної та доступної загальної середньої освіти “Нова українська школа” за рахунок відповідної субвенції з державного бюджету” на суму 596 435 грн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2. Збільшити видаткову частину на загальну суму 5 500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грн., в тому числі: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 головному розпоряднику коштів 06 “Відділ освіти виконавчого комітету Малинської міської ради” на суму 2 500 грн., в тому числі по коду ТПКВКБ 1020 “Надання загальної середньої освіти загальноосвітніми навчальними закладами (в т. ч. школою-дитячим садком, інтернатом при школі), спеціалізованими школами, ліцеями, гімназіями, колегіумами”  на відрядження для підвищення кваліфікац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- по головному розпоряднику коштів 07 “Відділ охорони здоров</w:t>
      </w:r>
      <w:r>
        <w:rPr>
          <w:color w:val="000000"/>
          <w:spacing w:val="-2"/>
          <w:sz w:val="28"/>
          <w:szCs w:val="28"/>
        </w:rPr>
        <w:t>’</w:t>
      </w:r>
      <w:r>
        <w:rPr>
          <w:color w:val="000000"/>
          <w:spacing w:val="-2"/>
          <w:sz w:val="28"/>
          <w:szCs w:val="28"/>
          <w:lang w:val="uk-UA"/>
        </w:rPr>
        <w:t>я виконавчого комітету Малинської міської ради”  на суму 3 000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грн., в тому числі по коду ТПКВКБ  </w:t>
      </w:r>
      <w:r>
        <w:rPr>
          <w:sz w:val="28"/>
          <w:szCs w:val="28"/>
          <w:lang w:val="uk-UA"/>
        </w:rPr>
        <w:t>2111 “Первинна медична допомога населенню, що надається центрами первинної медичної (медико-санітарної) допомоги</w:t>
      </w:r>
      <w:r>
        <w:rPr>
          <w:color w:val="000000"/>
          <w:sz w:val="28"/>
          <w:szCs w:val="28"/>
          <w:lang w:val="uk-UA"/>
        </w:rPr>
        <w:t>” на придбання пального для амбулаторії загальної практики сімейної медицини с.Дібро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2.  По спеціальному фонду міського бюджет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2.1.  Збільшити видаткову частину по головному розпоряднику коштів 06 “Відділ освіти виконавчого комітету Малинської міської ради” на суму 593 935 грн., в тому числі по коду ТПКВКБ 1020 “Надання загальної середньої освіти загальноосвітніми навчальними закладами (в т. ч. школою-дитячим садком, інтернатом при школі), спеціалізованими школами, ліцеями, гімназіями, колегіумами”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закупівлі дидактичного матеріалу (видатки розвитку) на суму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145 89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для закупівлі меблів (видатки розвитку) на суму 326 5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ля закупівлі ком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терного обладнання (видатки розвитку) на суму 121 50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3.    Збільшити профіцит загального фонду міського бюджету на суму 593 935 грн.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прямом використання якого визначити передачу коштів із загального фонду бюджету до бюджету розвитку (спеціального фонду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4.   Збільшити дефіцит спеціального фонду міського бюджету на суму 593 93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джерелами покриття якого визначити надходження коштів із загального фонду до бюджету розвитку (спеціального фонду).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 Фінансовому управлінню міськвиконкому (Борисенко Т.А.) внести зміни до показників річного та помісячного розпису видатків міського бюджету на 2019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Відділу освіти виконавчого комітету міської ради  вжити заходів щодо цільового використання субвенції на забезпечення якісної, сучасної та доступної загальної середньої освіти “Нова українська школа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Рішення виконавчого комітету винести на розгляд та затвердження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заступника міського голови </w:t>
      </w:r>
      <w:r>
        <w:rPr>
          <w:sz w:val="28"/>
          <w:szCs w:val="28"/>
          <w:lang w:val="uk-UA"/>
        </w:rPr>
        <w:t xml:space="preserve"> Сніцаренко Л.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.Г.Шост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12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18:00Z</dcterms:created>
  <dc:creator>User</dc:creator>
  <dc:description/>
  <cp:keywords/>
  <dc:language>en-US</dc:language>
  <cp:lastModifiedBy>1</cp:lastModifiedBy>
  <cp:lastPrinted>2019-05-15T11:51:00Z</cp:lastPrinted>
  <dcterms:modified xsi:type="dcterms:W3CDTF">2019-05-16T08:09:00Z</dcterms:modified>
  <cp:revision>6</cp:revision>
  <dc:subject/>
  <dc:title>                                                                               </dc:title>
</cp:coreProperties>
</file>