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76250" cy="571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ід 17.05.2019  № 8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упин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боти закладів дошкільної осві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літній період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Керуючись п.п.1 п.а. ст.32 Закону України «Про місцеве самоврядування в Україні», розглянувши подання відділу освіти виконкому Малинської міської ради, зважаючи на обмеженість фінансування діяльності закладів дошкільної освіти та зменшення кількості дітей, які відвідують ЗДО у літній період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ділу освіти виконавчого комітету міської ради (Шеренок М.В.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425" w:hanging="1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призупинити роботу закладів дошкільної освіт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ДО №№ 1, 3, 4, ЦРД «Сонечко»  – з  03.06.2019 по 16.07.2019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ДО  №№ 5, 6, 7, 8, 9 – з  17.07.2019  по  28.08.2019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. питання зайнятості та оплату праці педагогічних працівників,  обслуговуючого персоналу на час призупинення роботи закладів дошкільної освіти  вирішити згідно чинного законодавств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uk-UA"/>
        </w:rPr>
        <w:t>вишукати можливість тимчасового переведення дітей, за бажанням батьків, із закладів дошкільної освіти, робота яких призупинена, до діючих ЗДО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Сніцаренко Л.А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>О.Г.Шостак</w:t>
      </w:r>
    </w:p>
    <w:p>
      <w:pPr>
        <w:pStyle w:val="Normal"/>
        <w:tabs>
          <w:tab w:val="clear" w:pos="708"/>
          <w:tab w:val="left" w:pos="6405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Сніцаренко Л.А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Сивко С.І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Шеренок М.В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Парфіненко М.М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52:00Z</dcterms:created>
  <dc:creator>UserXP</dc:creator>
  <dc:description/>
  <dc:language>en-US</dc:language>
  <cp:lastModifiedBy>1</cp:lastModifiedBy>
  <cp:lastPrinted>2015-05-18T08:42:00Z</cp:lastPrinted>
  <dcterms:modified xsi:type="dcterms:W3CDTF">2019-05-16T07:52:00Z</dcterms:modified>
  <cp:revision>2</cp:revision>
  <dc:subject/>
  <dc:title/>
</cp:coreProperties>
</file>