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US" w:eastAsia="en-US"/>
        </w:rPr>
        <w:t xml:space="preserve">  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jc w:val="left"/>
        <w:rPr/>
      </w:pPr>
      <w:r>
        <w:rPr/>
        <w:t xml:space="preserve">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</w:rPr>
        <w:t>від 17.05.2019 № 82</w:t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 підготовку навчальних</w:t>
      </w:r>
    </w:p>
    <w:p>
      <w:pPr>
        <w:pStyle w:val="Normal"/>
        <w:rPr>
          <w:sz w:val="28"/>
        </w:rPr>
      </w:pPr>
      <w:r>
        <w:rPr>
          <w:sz w:val="28"/>
        </w:rPr>
        <w:t>закладів міста до нового</w:t>
      </w:r>
    </w:p>
    <w:p>
      <w:pPr>
        <w:pStyle w:val="Normal"/>
        <w:rPr/>
      </w:pPr>
      <w:r>
        <w:rPr>
          <w:sz w:val="28"/>
        </w:rPr>
        <w:t>2019-2020 навчального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95" w:after="0"/>
        <w:ind w:left="7" w:right="10" w:firstLine="71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З метою належної підготовки навчальних закладів міста до нового </w:t>
      </w:r>
      <w:r>
        <w:rPr>
          <w:spacing w:val="-7"/>
          <w:sz w:val="28"/>
          <w:szCs w:val="28"/>
        </w:rPr>
        <w:t xml:space="preserve">2018-2019 навчального року, відповідно до ст.32 Закону України «Про </w:t>
      </w:r>
      <w:r>
        <w:rPr>
          <w:spacing w:val="-9"/>
          <w:sz w:val="28"/>
          <w:szCs w:val="28"/>
        </w:rPr>
        <w:t>місцеве самоврядування в Україні», виконавчий комітет міської ради</w:t>
      </w:r>
    </w:p>
    <w:p>
      <w:pPr>
        <w:pStyle w:val="Normal"/>
        <w:shd w:fill="FFFFFF" w:val="clear"/>
        <w:spacing w:before="391" w:after="0"/>
        <w:ind w:left="710" w:hanging="0"/>
        <w:rPr>
          <w:sz w:val="28"/>
          <w:szCs w:val="28"/>
        </w:rPr>
      </w:pPr>
      <w:r>
        <w:rPr>
          <w:bCs/>
          <w:spacing w:val="-3"/>
          <w:w w:val="87"/>
          <w:sz w:val="28"/>
          <w:szCs w:val="28"/>
        </w:rPr>
        <w:t>В И Р І Ш И 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2" w:leader="none"/>
        </w:tabs>
        <w:autoSpaceDE w:val="false"/>
        <w:spacing w:before="322" w:after="0"/>
        <w:ind w:left="362" w:hanging="355"/>
        <w:jc w:val="both"/>
        <w:rPr>
          <w:spacing w:val="-33"/>
          <w:sz w:val="28"/>
          <w:szCs w:val="28"/>
        </w:rPr>
      </w:pPr>
      <w:r>
        <w:rPr>
          <w:spacing w:val="-7"/>
          <w:sz w:val="28"/>
          <w:szCs w:val="28"/>
        </w:rPr>
        <w:t>Затвердити план підготовки навчальних закладів міста до нового 2019-</w:t>
      </w:r>
      <w:r>
        <w:rPr>
          <w:sz w:val="28"/>
          <w:szCs w:val="28"/>
        </w:rPr>
        <w:t>2020 навчального року (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2" w:leader="none"/>
        </w:tabs>
        <w:autoSpaceDE w:val="false"/>
        <w:spacing w:before="12" w:after="0"/>
        <w:ind w:left="362" w:hanging="355"/>
        <w:jc w:val="both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>Залучити до ремонтних робіт приміщень освітніх закладів кошти, не заборонені чинним законодавств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2" w:leader="none"/>
        </w:tabs>
        <w:autoSpaceDE w:val="false"/>
        <w:spacing w:before="2" w:after="0"/>
        <w:ind w:left="362" w:hanging="355"/>
        <w:jc w:val="both"/>
        <w:rPr>
          <w:spacing w:val="-21"/>
          <w:sz w:val="28"/>
          <w:szCs w:val="28"/>
        </w:rPr>
      </w:pPr>
      <w:r>
        <w:rPr>
          <w:spacing w:val="-5"/>
          <w:sz w:val="28"/>
          <w:szCs w:val="28"/>
        </w:rPr>
        <w:t xml:space="preserve">Про хід виконання даного рішення заслухати на засіданні виконавчого комітету  </w:t>
      </w:r>
      <w:r>
        <w:rPr>
          <w:sz w:val="28"/>
          <w:szCs w:val="28"/>
        </w:rPr>
        <w:t>міської ради в серпні місяці поточного року.</w:t>
      </w:r>
    </w:p>
    <w:p>
      <w:pPr>
        <w:pStyle w:val="Normal"/>
        <w:numPr>
          <w:ilvl w:val="0"/>
          <w:numId w:val="2"/>
        </w:numPr>
        <w:ind w:left="362" w:hanging="35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онтроль  за  виконанням  даного  рішення  покласти  на  заступника</w:t>
      </w:r>
    </w:p>
    <w:p>
      <w:pPr>
        <w:pStyle w:val="Normal"/>
        <w:ind w:left="362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ого голови  Сніцаренко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О.Г.Шо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ніцаренко Л.А.</w:t>
      </w:r>
    </w:p>
    <w:p>
      <w:pPr>
        <w:pStyle w:val="Normal"/>
        <w:rPr/>
      </w:pPr>
      <w:r>
        <w:rPr/>
        <w:t>Сивко С.І.</w:t>
      </w:r>
    </w:p>
    <w:p>
      <w:pPr>
        <w:pStyle w:val="Normal"/>
        <w:rPr/>
      </w:pPr>
      <w:r>
        <w:rPr/>
        <w:t>Парфіненко М.М.</w:t>
      </w:r>
    </w:p>
    <w:p>
      <w:pPr>
        <w:pStyle w:val="Normal"/>
        <w:rPr/>
      </w:pPr>
      <w:r>
        <w:rPr/>
        <w:t>Шеренок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>до рішення виконком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2 від 17.05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ідготовки навчальних  закла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 нового 2019-2020 навчального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3577"/>
        <w:gridCol w:w="2525"/>
        <w:gridCol w:w="1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и робі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за виконання та термі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0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rPr>
                <w:b/>
                <w:b/>
              </w:rPr>
            </w:pPr>
            <w:r>
              <w:rPr>
                <w:b/>
              </w:rPr>
              <w:t>ЗНВК «Школа –ліцей №1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а покрівлі корпусу №2 (двохповерхового)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рі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умови фінансуванн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системи опаленн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рі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санітарно-гігієнічних норм:</w:t>
            </w:r>
          </w:p>
          <w:p>
            <w:pPr>
              <w:pStyle w:val="Normal"/>
              <w:numPr>
                <w:ilvl w:val="0"/>
                <w:numId w:val="4"/>
              </w:numPr>
              <w:ind w:left="169" w:hanging="142"/>
              <w:rPr/>
            </w:pPr>
            <w:r>
              <w:rPr>
                <w:sz w:val="22"/>
                <w:szCs w:val="22"/>
              </w:rPr>
              <w:t>ремонт сан. вузл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тановлення фонтанчикі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1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2019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учені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них кімнат, кабінетів,коридорів, рекреацій,харчоблоків їдалень, спортивної зали та спортивних майданчикі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учені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инська ЗОШ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них кімнат, кабінетів,коридорів, рекреацій,харчоблоків їдалень, спортивної кімнати та спортивних майданчикі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учені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системи опалення в каб. №27 та каб. №2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іністрація закла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5.07.2019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електропроводки приміщенн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учені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</w:rPr>
              <w:t>3</w:t>
            </w:r>
            <w:r>
              <w:rPr/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Малинська ЗОШ № 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приміщень (заміна покрівлі, утеплення фасадів та горищ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 освіти ,  адміністрація закладу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1.09.2019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 бюджет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умови фінансуванн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заходів ПБ згідно приписів ДСН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 освіти ,  адміністрація закладу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1.09.2019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учені 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очний ремонт класних кімнат, кабінетів,коридорів, рекреацій,харчоблоків їдалень,спортивної кімнати та спортивних майданчик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учені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системи опаленн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0.08.2019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учені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шти</w:t>
            </w:r>
          </w:p>
        </w:tc>
      </w:tr>
      <w:tr>
        <w:trPr>
          <w:trHeight w:val="7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1.09.2019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/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инсь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них кімнат, кабінетів,коридорів, рекреацій,харчоблоків їдалень,спортивної зали та спортивних майданчикі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уче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каналізаційної  системи  в  шкільній  їдальні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 Адміністрація закладу    до 30.08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 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1.09.2019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/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инська ЗОШ № 5 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них кімнат, кабінетів, коридорів, рекреацій,харчоблоків їдалень,спортивної зали та спортивних майданчикі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уче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заходів ПБ згідно приписів ДСН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 освіти ,  адміністрація закладу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1.09.2019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системи опаленн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спортивного залу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умови фінансуванн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ірка  технічного  обладнання котельні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0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/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инська ЗОШ №6 І-ІІІ ступені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них кімнат, кабінетів,коридорів, рекреацій,харчоблоків їдалень,спортивної кімнати та спортивних майданчикі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уче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ірка  технічного  обладнання котельні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0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заходів ПБ згідно приписів ДСН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 освіти ,  адміністрація закладу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1.09.2019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учені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9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 опору  заземлюючого  пристро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/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, групових кімнат, харчоблоків, пралень та ігрових майданчикі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5.08 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лучені  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автономної котельні на твердому паливі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0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/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РД «Сонечко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, групових кімнат, харчоблоків, пралень та ігрових майданчикі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5.08 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лучені  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технічного обладнання котельні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</w:rPr>
              <w:t>9</w:t>
            </w:r>
            <w:r>
              <w:rPr/>
              <w:t>.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ДНЗ№3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, групових кімнат, харчоблоків, пралень та ігрових майданчиків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5.08 2019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дах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7.20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ірка  технічного  обладнання котельні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0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10</w:t>
            </w:r>
            <w:r>
              <w:rPr>
                <w:lang w:eastAsia="en-US"/>
              </w:rPr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НЗ № 4 «Калинонька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, групових кімнат, харчоблоків, пралень та ігрових майданчикі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5.08 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учені  кошти</w:t>
            </w:r>
          </w:p>
        </w:tc>
      </w:tr>
      <w:tr>
        <w:trPr>
          <w:trHeight w:val="581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емонт системи водовідливу та встановлення снігозатримувачів  по периметру даху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іністрація закладу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точний ремонт системи опалення, водовідливів, вимощенн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ірка  технічного  обладнання котельні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0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11</w:t>
            </w:r>
            <w:r>
              <w:rPr>
                <w:lang w:eastAsia="en-US"/>
              </w:rPr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ДНЗ №5 «Веселка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, групових кімнат, харчоблоків, пралень та ігрових майданчикі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5.08 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/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6 «Теремок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, групових кімнат, харчоблоків, пралень та ігрових майданчикі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5.08 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овий ремонт  системи опалення в групі «Ромашк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вірка технічного обладнання котельні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01.09.2019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/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7 «Ромашка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, групових кімнат, харчоблоків, пралень та ігрових майданчикі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5.08 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учені  кошти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ня фасаду кутових кімнат приміщенн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за умови фінансування )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/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НЗ № 8 «Ялин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, групових кімнат, харчоблоків, пралень та ігрових майданчикі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5.08 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учені  кошти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ах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за умови фінансування)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новлення витяжки на харчоблоці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Відділ освіт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  бюджет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лічильників води 3-шт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кладського приміщення  для продуктів харчуванн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капітального ремонту  порогів та  козирків  корпусів №1,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Відділ освіт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Адміністрація закладу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іський бюджет </w:t>
            </w:r>
            <w:r>
              <w:rPr/>
              <w:t xml:space="preserve"> Залучені кошти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1.09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</w:t>
            </w:r>
            <w:r>
              <w:rPr/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9 «Золотий ключик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, групових кімнат, харчоблоків, пралень та ігрових майданчикі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  До 15.08 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іський бюдже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581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даху овочесховищ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ідділ освіти Адміністрація закла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/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инська ДЮСШ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спортивної зали, кабінетів,коридорів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системи вентиляції в спортивній залі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</w:t>
            </w:r>
            <w:r>
              <w:rPr/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МЦДЮ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них кімнат, кабінетів,коридорів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19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ня фасаду приміщення та улаштування вимощенн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 (за умови фінансування)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 опору  заземлюючого  пристро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 фасаду  ЦДЮТ (фундамент, фарбування фасаду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дка  вогнегасників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9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ірка  технічного  обладнання котельні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0.2019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/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МЦНТ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них кімнат, кабінетів,коридорів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санвузл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0.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                                      С.І.Сивко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ий текст_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240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46:00Z</dcterms:created>
  <dc:creator>UserXP</dc:creator>
  <dc:description/>
  <dc:language>en-US</dc:language>
  <cp:lastModifiedBy>1</cp:lastModifiedBy>
  <dcterms:modified xsi:type="dcterms:W3CDTF">2019-05-16T07:49:00Z</dcterms:modified>
  <cp:revision>4</cp:revision>
  <dc:subject/>
  <dc:title>Додаток</dc:title>
</cp:coreProperties>
</file>