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-116205</wp:posOffset>
            </wp:positionV>
            <wp:extent cx="50609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szCs w:val="48"/>
          <w:u w:val="single"/>
          <w:lang w:val="uk-UA"/>
        </w:rPr>
      </w:pPr>
      <w:r>
        <w:rPr>
          <w:b/>
          <w:bCs/>
          <w:sz w:val="28"/>
          <w:szCs w:val="48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від  17.05.2019    №_100__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оформлення права власност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 нежитлове приміщення в будинку № 20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о вул. Дорошок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п.п. 10 п. б ст. 30 Закону України «Про місцеве самоврядування в Україні», Закону України «Про державну реєстрацію прав на нерухоме майно та їх обтяжень», враховуючи інформацію управління житлово-комунального господарства щодо необхідності оформлення права власності за територіальною громадою</w:t>
      </w:r>
      <w:r>
        <w:rPr>
          <w:lang w:val="uk-UA"/>
        </w:rPr>
        <w:t xml:space="preserve"> </w:t>
      </w:r>
      <w:r>
        <w:rPr>
          <w:sz w:val="28"/>
          <w:lang w:val="uk-UA"/>
        </w:rPr>
        <w:t>на нежитлове приміщення в будинку № 20 по вул. Дорошок, 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Оформити право власності за територіальною громадою м. Малина,       в особі Малинської міської ради на нежитлове приміщення в будинку № 20 по вул. Дорошок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Управлінню житлово-комунального господарства спільно з державним реєстратором прав на нерухоме майно підготувати необхідні документи та оформити право власності на вищезазначене нежитлове приміщення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lang w:val="uk-UA"/>
        </w:rPr>
        <w:t>Міський голова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1418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31:00Z</dcterms:created>
  <dc:creator>USER20</dc:creator>
  <dc:description/>
  <dc:language>en-US</dc:language>
  <cp:lastModifiedBy>1</cp:lastModifiedBy>
  <cp:lastPrinted>2019-03-18T14:48:00Z</cp:lastPrinted>
  <dcterms:modified xsi:type="dcterms:W3CDTF">2019-05-16T08:31:00Z</dcterms:modified>
  <cp:revision>2</cp:revision>
  <dc:subject/>
  <dc:title>ДЕРЖАВНЕ  КАЗНАЧЕЙСТВО  УКРАЇНИ</dc:title>
</cp:coreProperties>
</file>