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від 17.05.2019  № 99_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в господарське відання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на баланс) товариству з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меженою відповідальністю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«Малин Енергоінвест»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втомобіля ГАЗ-3110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враховуючи звернення  в.о. головного лікаря  КНП «МЦПМСД» ММР Андрійцева О.М. щодо подальшого використання автомобіля ГАЗ-3110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територіальної громади міст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Передати з господарського відання (з балансу) КНП «Малинський центр первинної медико-санітарної допомоги» Малинської міської ради в господарське відання (на баланс) ТОВ «Малин Енергоінвест» автомобіль ГАЗ-3110, номерний знак АМ 8608АХ, балансовою вартістю 8 880,00 грн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автомобіля  ГАЗ-3110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вести відповідно до діючого законодавства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іковського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   О.Г.Шостак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ковський П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вко С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фіненко М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чевська Л.В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07:00Z</dcterms:created>
  <dc:creator>Пользователь</dc:creator>
  <dc:description/>
  <cp:keywords/>
  <dc:language>en-US</dc:language>
  <cp:lastModifiedBy>1</cp:lastModifiedBy>
  <cp:lastPrinted>2019-05-17T15:38:00Z</cp:lastPrinted>
  <dcterms:modified xsi:type="dcterms:W3CDTF">2019-05-17T12:39:00Z</dcterms:modified>
  <cp:revision>4</cp:revision>
  <dc:subject/>
  <dc:title/>
</cp:coreProperties>
</file>