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33045</wp:posOffset>
            </wp:positionV>
            <wp:extent cx="5715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7.05.2019    № 98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Про  видачу дублікату свідоцтва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про право власност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Керуючись Законом України «Про приватизацію державного житлового фонду», розглянувши звернення гр. Рябчуна Федора Миколайовича щодо видачі дублікату свідоцтва про право власності                             на квартиру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№ 4 в будинку № 4 по вул. Неманихіна, враховуючи представлені матеріали, виконавчий комітет міської ради 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2985" w:leader="none"/>
        </w:tabs>
        <w:ind w:left="129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ind w:left="57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>Управлінню житлово-комунального господарства, як органу  приватизації, видати дублікат свідоцтва про право власності № 135 від 22.05.2000 на квартиру № 4 в будинку № 4 по                                 вул. Неманихіна (Гамарника), виданого на ім’я Рябчуна Федора Миколайовича, взамін втраченого.</w:t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ind w:left="9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 О. Г. 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учевська Л.В. 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28:00Z</dcterms:created>
  <dc:creator>USER20</dc:creator>
  <dc:description/>
  <dc:language>en-US</dc:language>
  <cp:lastModifiedBy>1</cp:lastModifiedBy>
  <cp:lastPrinted>2019-05-08T12:55:00Z</cp:lastPrinted>
  <dcterms:modified xsi:type="dcterms:W3CDTF">2019-05-16T08:28:00Z</dcterms:modified>
  <cp:revision>2</cp:revision>
  <dc:subject/>
  <dc:title>ДЕРЖАВНЕ  КАЗНАЧЕЙСТВО  УКРАЇНИ</dc:title>
</cp:coreProperties>
</file>