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7.05.2019  №  96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інвестицій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грам товариства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  <w:tab/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Керуючись Законом України «Про місцеве самоврядування»,    постановою Кабінету міністрів України від 01.06.2011 № 869 «Про забезпечення єдиного підходу до формування тарифів на житлово-комунальні послуги», наказом Міністерства регіонального розвитку, будівництва та житлово-комунального господарства України від 14.12.2012  № 630 «</w:t>
      </w:r>
      <w:r>
        <w:rPr>
          <w:bCs/>
          <w:sz w:val="28"/>
          <w:lang w:val="uk-UA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»</w:t>
      </w:r>
      <w:r>
        <w:rPr>
          <w:sz w:val="28"/>
          <w:lang w:val="uk-UA"/>
        </w:rPr>
        <w:t xml:space="preserve">, заслухавши керівника ТОВ «Малин Енергоінвест» щодо необхідності погодження  інвестиційних програм у сфері послуг з централізованого теплопостачання, водопостачання та водовідведення, виконавчий комітет міської ради              В И Р І Ш И В: 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огодити інвестиційні програми   ТОВ «Малин Енергоінвест» на 2019 рік у сфері послуг з централізованого теплопостачання, водопостачання та водовідвед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ТОВ «Малин Енергоінвест» інвестиційну діяльність підприємства проводити відповідно до погоджених Програм з дотриманням чинного законодавства України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</w:t>
      </w:r>
      <w:r>
        <w:rPr/>
        <w:t xml:space="preserve"> </w:t>
      </w:r>
      <w:r>
        <w:rPr>
          <w:sz w:val="28"/>
          <w:lang w:val="uk-UA"/>
        </w:rPr>
        <w:t xml:space="preserve">Контроль за виконанням даного рішення покласти на першого заступника міського голови П.В.Піковського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4"/>
          <w:szCs w:val="24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2:00Z</dcterms:created>
  <dc:creator>Усама</dc:creator>
  <dc:description/>
  <dc:language>en-US</dc:language>
  <cp:lastModifiedBy>1</cp:lastModifiedBy>
  <cp:lastPrinted>2019-05-08T08:55:00Z</cp:lastPrinted>
  <dcterms:modified xsi:type="dcterms:W3CDTF">2019-05-16T08:22:00Z</dcterms:modified>
  <cp:revision>2</cp:revision>
  <dc:subject/>
  <dc:title>ПРОЕКТ</dc:title>
</cp:coreProperties>
</file>