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17.05.2019 № 94</w:t>
      </w:r>
    </w:p>
    <w:tbl>
      <w:tblPr>
        <w:tblW w:w="25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передачу у господарське відання (на баланс) майна комунальному підприємству «Екоресурс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відповідно до Господарського кодексу України,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удосконалення відносин щодо управління комунальним майном територіальної громади міста, виконавчий комітет міськ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з оперативного управління (з балансу) управління житлово-комунального господарства виконавчого комітету міської ради у господарське відання (на баланс) КП «Екоресурс»  майно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560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(гр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міттєві контейнери (контейнер пластиковий для збору твердих побутових відходів, євро стандарт для ТП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7 640,0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ершого заступника міського голови </w:t>
      </w:r>
      <w:r>
        <w:rPr>
          <w:color w:val="000000"/>
          <w:sz w:val="28"/>
          <w:szCs w:val="28"/>
          <w:lang w:val="uk-UA"/>
        </w:rPr>
        <w:t>Піковського П.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     О.Г.Шост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Піковський П.В</w:t>
      </w:r>
      <w:r>
        <w:rPr>
          <w:sz w:val="28"/>
          <w:szCs w:val="28"/>
          <w:lang w:val="uk-UA"/>
        </w:rPr>
        <w:t>.</w:t>
        <w:tab/>
        <w:tab/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19:00Z</dcterms:created>
  <dc:creator>1</dc:creator>
  <dc:description/>
  <dc:language>en-US</dc:language>
  <cp:lastModifiedBy>1</cp:lastModifiedBy>
  <cp:lastPrinted>2019-05-07T11:45:00Z</cp:lastPrinted>
  <dcterms:modified xsi:type="dcterms:W3CDTF">2019-05-16T08:19:00Z</dcterms:modified>
  <cp:revision>2</cp:revision>
  <dc:subject/>
  <dc:title/>
</cp:coreProperties>
</file>