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230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7.05.2019  № 85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необоротних актив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.п.9 п.«а» ст. 32 Закону України «Про місцеве самоврядування в Україні», розглянувши клопотання</w:t>
      </w:r>
      <w:r>
        <w:rPr>
          <w:color w:val="000000"/>
          <w:sz w:val="28"/>
          <w:szCs w:val="28"/>
          <w:lang w:val="uk-UA"/>
        </w:rPr>
        <w:t xml:space="preserve"> відділу освіти виконавчого комітету міської ради, з</w:t>
      </w:r>
      <w:r>
        <w:rPr>
          <w:sz w:val="28"/>
          <w:szCs w:val="28"/>
          <w:lang w:val="uk-UA"/>
        </w:rPr>
        <w:t xml:space="preserve"> метою створення умов для фізичного виховання і спорту в усіх навчальних закладах, за місцем роботи, проживання та в місцях масового відпочинку населення, виконавчий комітет  міської ради                              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ередати з оперативного управління виконавчого комітету міської ради в оперативне управління відділу освіти виконавчого комітету  наступне туристичне спорядження (додаток 1) та спортивне, військове спорядження (додаток 2)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авчому комітету міської ради, відділу освіти (Шеренок М.В.) провести приймання-передачу необоротних активів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Сніцаренко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ніцаренко Л.А.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ренок М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.05.2019  № 85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 туристичного спорядже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усков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истрій (Вісімка) – (4 шт.) – 402,00 грн. – 1608,00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врик туристичний - (8 шт.) – 250,00 грн. – 20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юкзак – (4 шт.) – 1300,00 грн. – 52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тузка  «Титан М» - (31 м.) - 25,00 грн. – 775,00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нур поліамідний 6-8мм. - (50 м.) - 22,00 грн. – 11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Жумар - (1 шт.) – 1502,00 грн. – 1502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локи для поліспаста - (2 шт.) – 900,00 грн. – 18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альник - (8 шт.) – 1199,75 грн. – 9598,00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тузка  «Титан М» - (69 м.) - 25,00 грн. – 1725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загальну суму двадцять п’ять тисяч триста вісім  гривень 00 ко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                                                С.І.Си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.05.2019  № 85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 спортивного, військового спорядже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ушниця пневматична  – (3 шт.) – 3600,00 грн. – 10800,00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столет пневматичний - (2 шт.) – 3000,00 грн. – 60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столет стартовий – (1 шт.) – 1500,00 грн. – 15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алончик пневматичний - (10 шт.) - 20,00 грн. – 200,00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улька металева - (6 шт.) - 15,00 грн. – 9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улька пневматична - (10 к-т) – 110,00 грн. – 110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омпол - (1 шт.) – 190,00 грн. – 190,00 гр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орма дитяча - (15 шт.) – 420,00 грн. – 63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загальну суму двадцять шість тисяч сто вісімдесят  гривень 00 ко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                                                С.І.Си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9:00Z</dcterms:created>
  <dc:creator>Admin</dc:creator>
  <dc:description/>
  <cp:keywords/>
  <dc:language>en-US</dc:language>
  <cp:lastModifiedBy>1</cp:lastModifiedBy>
  <cp:lastPrinted>2019-05-17T08:59:00Z</cp:lastPrinted>
  <dcterms:modified xsi:type="dcterms:W3CDTF">2019-05-17T05:59:00Z</dcterms:modified>
  <cp:revision>5</cp:revision>
  <dc:subject/>
  <dc:title/>
</cp:coreProperties>
</file>