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 xml:space="preserve">  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jc w:val="left"/>
        <w:rPr/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_17.05.2019_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uk-UA"/>
        </w:rPr>
        <w:t xml:space="preserve">  84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ховни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9 - 2020  навчальний рі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. 66 Закону України «Про освіту», п.п. 2   п.б ст. 32 Закону України «Про місцеве самоврядування в Україні», на основі розроблених робочих навчальних планів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мережу 2019-2020 навчальний рік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о-виховних закладів І-ІІІ ступенів (додаток 1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 на заступника міського голови  Сніцаренко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</w:t>
        <w:tab/>
        <w:tab/>
        <w:t xml:space="preserve">     </w:t>
        <w:tab/>
        <w:t xml:space="preserve">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Сніцаренко Л.А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Шеренок М.В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Сивко С.І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арфіненко М.М.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4:00Z</dcterms:created>
  <dc:creator>User</dc:creator>
  <dc:description/>
  <dc:language>en-US</dc:language>
  <cp:lastModifiedBy>1</cp:lastModifiedBy>
  <cp:lastPrinted>2015-09-08T14:51:00Z</cp:lastPrinted>
  <dcterms:modified xsi:type="dcterms:W3CDTF">2019-05-16T07:54:00Z</dcterms:modified>
  <cp:revision>2</cp:revision>
  <dc:subject/>
  <dc:title/>
</cp:coreProperties>
</file>