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Пояснювальна записка до мережі начально-виховних закладів </w:t>
      </w:r>
    </w:p>
    <w:p>
      <w:pPr>
        <w:pStyle w:val="Normal"/>
        <w:ind w:left="1416"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м. Малина на 2019-2020 н.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9.2019 у місті буде функціонувати  6 загальноосвітніх навчальних  закладів у них буде навчатися 3161 учень, кількість класів-129. Школами міста буде  проведено оптимізацію мережі,а саме скорочено 6 класів   . Порівняно з 2018-2019 н. р. кількість учнів збільшиться на 53 учн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12 перших класах навчатиметься  330(345) дітей; наповнюваність – 27,5 ( 26,5). Наповнюваність  перших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ЗНВК №1 – 28   (23,8)       3 класи – 85 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ЗОШ №2 –  26    (28,5 )      2 класи  - 51 уч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ЗОШ №3 –  25    (24,7)       3 класи - 75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ЗОШ №4 –  30    (29,5)       2 класи – 60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ЗОШ №5 –  25    (32 )         1 клас -    25 учн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ЗОШ №6 –  34    (25 )         1 клас -    34 у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повнюваність по школах ЗНВК №1 – 25 (23)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ЗОШ №2 –   27 (2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ОШ №3 –  25 (2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ЗОШ №4 –  25 (2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ЗОШ № 5 – 22 (2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ЗОШ №6 –  20 (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ього в початковій школі 1323 (1306) учні , 51 (53) клас, наповнюваність – 26 (25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едня школа 1545 (1541) учнів , 63 (67) класи, наповнюваність 25,0 (2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рша школа – 308(261) учнів, 15 (15 ) класів, наповнюваність – 21(1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асів та учнів у 2019 -2020 н. р. Школа-ліцей №1  –37 (39) -2,   920(903)  +17;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Ш №2              –22 (23), -1,  589 (602)  -13;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ЗОШ №3              –28 (28), 0    700 (677) +23;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ЗОШ №4              –19 (21), -2   477 (459) +18;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Ш №5              –12 (12),  0   266(260)  +6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ЗОШ №6              –11 (12), -1   224(207)  +17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наповнюваність по школах  міста  25 ( 23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птимізувавши мережу ЗЗСО, врахувавши освітні програми та поділ класів  згідно наказу МОН України №128 від 20.02.2002р.,було вираховано та доведено кількість ставок вчителів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Школа-ліцей №1  –67,82 (73,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ОШ №2              –44,44 (47,5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ОШ №3              –50,83  (51,8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ОШ №4              –34,71  (39,0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ОШ №5              –19,19  (2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ОШ №6              - 16,27  ( 21,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ЗОМ             233,26(255,93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будуть приведені у відповідність штатні розписи згідно типових  штатних нормативів затверджених МОН України від 06.12.2010  №1205, де буде скорочено 1,5ст. заступника директорів в зв’язку зі зменшенням класів ЗЗСО№ 3,4,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01.09.2019р. в школах буде функціонувати 11( 12) груп продовженого  дня, кількість ставок вихователів ГПД – 6,33 (9,6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имітка: подано цифри в дужках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за 2018 -2019 н. р.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чальник відділу освіти      </w:t>
        <w:tab/>
        <w:t xml:space="preserve">        М.В.Шеренок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</w:p>
    <w:sectPr>
      <w:type w:val="nextPage"/>
      <w:pgSz w:w="11906" w:h="16838"/>
      <w:pgMar w:left="1259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4:00Z</dcterms:created>
  <dc:creator>USER</dc:creator>
  <dc:description/>
  <cp:keywords/>
  <dc:language>en-US</dc:language>
  <cp:lastModifiedBy>1</cp:lastModifiedBy>
  <cp:lastPrinted>2019-05-17T08:56:00Z</cp:lastPrinted>
  <dcterms:modified xsi:type="dcterms:W3CDTF">2019-05-17T05:57:00Z</dcterms:modified>
  <cp:revision>22</cp:revision>
  <dc:subject/>
  <dc:title>    Пояснювальна записка до мережі начально-виховних закладів </dc:title>
</cp:coreProperties>
</file>