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454660</wp:posOffset>
            </wp:positionV>
            <wp:extent cx="43624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/>
      </w:pPr>
      <w:r>
        <w:rPr>
          <w:szCs w:val="24"/>
        </w:rPr>
        <w:t xml:space="preserve">   </w:t>
      </w:r>
    </w:p>
    <w:p>
      <w:pPr>
        <w:pStyle w:val="Heading5"/>
        <w:jc w:val="center"/>
        <w:rPr/>
      </w:pPr>
      <w:r>
        <w:rPr>
          <w:szCs w:val="24"/>
        </w:rPr>
        <w:t xml:space="preserve">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/>
        <w:t xml:space="preserve"> 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 19.02.2020   №  42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оформлення права власност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 територіальною громадою м. Малина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ами України «Про місцеве самоврядування в Україні», «Про державну реєстрацію прав на нерухоме майно та їх обтяжень», враховуючи інформацію управління житлово-комунального господарства щодо необхідності оформлення права власності за територіальною громадо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. Малина</w:t>
      </w:r>
      <w:r>
        <w:rPr>
          <w:sz w:val="28"/>
          <w:lang w:val="uk-UA"/>
        </w:rPr>
        <w:t>, виконавчий комітет міської рад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 . Оформити право власності за територіальною громадою м. Малина,    в особі Малинської міської ради наступне нерухоме майно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134"/>
        <w:gridCol w:w="2233"/>
      </w:tblGrid>
      <w:tr>
        <w:trPr>
          <w:trHeight w:val="6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, адреса нерухомого ма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рієнт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(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енда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 по вул. Огієнка,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йдліч Л.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 по вул. Огієнка,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 юстиції в Житомирській обл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 по вул. Огієнка,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Т «Укрпошт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 по вул. Огієнка,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к С.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 по вул. Чорновола,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ежитлов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риміщення</w:t>
            </w:r>
            <w:r>
              <w:rPr>
                <w:sz w:val="24"/>
                <w:szCs w:val="24"/>
              </w:rPr>
              <w:t xml:space="preserve"> по вул. Гагаріна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 xml:space="preserve">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Т «</w:t>
            </w:r>
            <w:r>
              <w:rPr>
                <w:sz w:val="24"/>
                <w:szCs w:val="24"/>
                <w:lang w:val="uk-UA"/>
              </w:rPr>
              <w:t>Укрпошта</w: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Управлінню житлово-комунального господарства спільно з державним реєстратором прав на нерухоме майно підготувати необхідні документи та оформити право власності на вищезазначені об’єкт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Контроль за виконанням даного рішення покласти на першого заступника міського голови Петра Піковського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153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1418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37:00Z</dcterms:created>
  <dc:creator>USER20</dc:creator>
  <dc:description/>
  <cp:keywords/>
  <dc:language>en-US</dc:language>
  <cp:lastModifiedBy>1</cp:lastModifiedBy>
  <cp:lastPrinted>2020-02-19T09:57:00Z</cp:lastPrinted>
  <dcterms:modified xsi:type="dcterms:W3CDTF">2020-02-19T07:57:00Z</dcterms:modified>
  <cp:revision>5</cp:revision>
  <dc:subject/>
  <dc:title>ДЕРЖАВНЕ  КАЗНАЧЕЙСТВО  УКРАЇНИ</dc:title>
</cp:coreProperties>
</file>