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3525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</w:rPr>
        <w:t>ВИКОНАВЧИЙ КОМІТЕТ</w:t>
      </w:r>
    </w:p>
    <w:p>
      <w:pPr>
        <w:pStyle w:val="Heading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  <w:r>
        <w:rPr>
          <w:b/>
          <w:sz w:val="48"/>
          <w:szCs w:val="4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single"/>
        </w:rPr>
        <w:t xml:space="preserve">від 19.02.2019 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 2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придбання твердого палива та скрапленого газу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 xml:space="preserve">державної соціальної допомоги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малозабезпеченим сім’ям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п.10 постанови КМУ від 24.02.2003 №250 «Про порядок призначення та виплати державної соціальної допомоги малозабезпеченим сім’ям»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чити житлову субсидію на оплату житлово-комунальних послуг, придбання твердого палива та скрапленого газу: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сюк Лідії Іванівні, що проживає по вул. І.Огієнка, 63/14 на період з 01.11.2019 по 30.04.2020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)Бусигіній Наталії Юзефівні, що проживає по вул. Приходька, 63/34 на період з 01.11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)Будзінській Оксані Миколаївні, що проживає по вул. Чернишевича, 25 на період з 01.12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)Шевченко Валентині Павлівні, що проживає по вул. Партизанська, 6/30 на період з 01.10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)Мусієвич Ірині Станіславівні, що проживає по вул. Лисенка, 5/2 на період з 01.01.2020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6)Обідюк Ользі Семенівні, що проживає по вул. Огієнка, 36/1 на період з 01.12.2019 по 30.04.2020;</w:t>
      </w:r>
    </w:p>
    <w:p>
      <w:pPr>
        <w:pStyle w:val="3"/>
        <w:tabs>
          <w:tab w:val="clear" w:pos="708"/>
          <w:tab w:val="left" w:pos="567" w:leader="none"/>
        </w:tabs>
        <w:ind w:left="360" w:right="-1" w:hanging="0"/>
        <w:rPr>
          <w:szCs w:val="28"/>
        </w:rPr>
      </w:pPr>
      <w:r>
        <w:rPr>
          <w:szCs w:val="28"/>
        </w:rPr>
        <w:t>7)Дідківській Ользі  Василівні, що проживає по вул. Грушевського, 180г/4 на період з 01.10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/>
      </w:pPr>
      <w:r>
        <w:rPr>
          <w:sz w:val="28"/>
          <w:szCs w:val="28"/>
        </w:rPr>
        <w:t>8)Ковальчук Лідії Степанівні, що проживає по вул. Нєкрасова, 37 на період з 01.11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9)Забарі Ользі Петрівні, що проживає по 2 пров. Комарова, 3 на період з 01.10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0)Метелицькій Галині Іванівні, що проживає по вул. Приходька, 34/1 на період з 01.11.2019 по 30.04.2020 на  площу 58.00 кв.м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1)Поліщуку Сергію Вікторовичу, що проживає по вул. Горького, 65 на період з 01.10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2)Рацю Миколі Вікторовичу, що проживає по вул. Володимирська, 30/2 на період з01.01.2020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/>
      </w:pPr>
      <w:r>
        <w:rPr>
          <w:sz w:val="28"/>
          <w:szCs w:val="28"/>
        </w:rPr>
        <w:t>13)Михалець Валентині Миколаївні, що проживає по вул. Бакланова, 6 на період з 01.10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4)Тарасовій Тетяні Михайлівні, що проживає по вул. Огієнка, 69 кв. 56 на період з 01.10.2019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5)Козленко Раїсі Федорівні, що проживає по вул. Грищенка, 24а, на період з 01.01.2020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6) Михаленко Валентині Віталіївні, що проживає по вул. Кармелюка, 18/1 на період з 01.01.2020 по 30.04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7)Хлань Наталії Олександрівні, що проживає по вул. Глінки, 4/2 на період з 01.11.2019 по 30.04 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8)Двораківській Людмилі Кузьмінічні, що проживає по вул. Шевченка, 25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9)Івасенку Миколі Федоровичу, що проживає по вул. Осипенка, 56/2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)Грищенко Марії Станіславівні, що проживає по вул. Грушевського, 23/5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1)Ісаєнко Надії Дмитрівні, що проживає по вул. Городищанська, 223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2)Юрченку Юрію Петровичу, що проживає по вул. Шевченка, 46 на період з 01.01.2020 по 31.01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3)Бунковській Нелі Василівні, що проживає по вул. Романенка, 31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4)Тришкіну Сергію Миколайовичу, що проживає по пл. Соборна, 13/2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/>
      </w:pPr>
      <w:r>
        <w:rPr>
          <w:sz w:val="28"/>
          <w:szCs w:val="28"/>
        </w:rPr>
        <w:t>25)Маєвській Галині Григорівні, що проживає по пров. Козацький, 20б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6)Тетері Галині Михайлівні, що проживає по вул. Шевченка, 46/2 на період з 01.01.2020 по 31.12.20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7)Клімович Світлані Михайлівні, що проживає по вул.Єгорова, 47/1 на період з 01.01.2020 по 31.12.2020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ind w:left="720" w:right="-1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чити державну соціальну допомогу малозабезпеченим сім’ям:        </w:t>
      </w:r>
    </w:p>
    <w:p>
      <w:pPr>
        <w:pStyle w:val="3"/>
        <w:tabs>
          <w:tab w:val="clear" w:pos="708"/>
          <w:tab w:val="left" w:pos="567" w:leader="none"/>
        </w:tabs>
        <w:ind w:right="-1" w:firstLine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ій Катерині Володимирівні, що проживає по вул. Гоголя,11, на період з 01.01.2020 по 30.06.202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 xml:space="preserve">                                                            Олексій  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rFonts w:eastAsia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42:00Z</dcterms:created>
  <dc:creator>Serve</dc:creator>
  <dc:description/>
  <cp:keywords/>
  <dc:language>en-US</dc:language>
  <cp:lastModifiedBy>1</cp:lastModifiedBy>
  <cp:lastPrinted>2020-02-19T09:38:00Z</cp:lastPrinted>
  <dcterms:modified xsi:type="dcterms:W3CDTF">2020-02-19T07:38:00Z</dcterms:modified>
  <cp:revision>4</cp:revision>
  <dc:subject/>
  <dc:title> </dc:title>
</cp:coreProperties>
</file>