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26720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 w:eastAsia="en-US"/>
        </w:rPr>
        <w:t xml:space="preserve"> </w:t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19.02.2020   № 40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у господарське відання (на баланс) основних засобів ТОВ «Малин Енергоінвест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відповідно до Господарського кодексу України,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удосконалення відносин щодо управління комунальним майном територіальної громади міста,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ередати з оперативного управління (з балансу) управління житлово-комунального господарства виконавчого комітету міської ради              у господарське відання (на баланс) ТОВ «Малин Енергоінвест» основні засоби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418"/>
        <w:gridCol w:w="1559"/>
      </w:tblGrid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, (об’є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артіст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н.)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напірного каналізаційного колектора по вул. Миру в м. Малині Житомир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2 755,72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ершого заступника міського голови Петра </w:t>
      </w:r>
      <w:r>
        <w:rPr>
          <w:color w:val="000000"/>
          <w:sz w:val="28"/>
          <w:szCs w:val="28"/>
          <w:lang w:val="uk-UA"/>
        </w:rPr>
        <w:t>Піковськог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     Олексій 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тро ПІКОВС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вітлана СИВКО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30:00Z</dcterms:created>
  <dc:creator>1</dc:creator>
  <dc:description/>
  <dc:language>en-US</dc:language>
  <cp:lastModifiedBy>1</cp:lastModifiedBy>
  <cp:lastPrinted>2020-01-28T16:54:00Z</cp:lastPrinted>
  <dcterms:modified xsi:type="dcterms:W3CDTF">2020-02-18T12:30:00Z</dcterms:modified>
  <cp:revision>2</cp:revision>
  <dc:subject/>
  <dc:title/>
</cp:coreProperties>
</file>