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1905</wp:posOffset>
            </wp:positionV>
            <wp:extent cx="43624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19.02.2020  № 39</w:t>
      </w:r>
    </w:p>
    <w:tbl>
      <w:tblPr>
        <w:tblW w:w="31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14"/>
      </w:tblGrid>
      <w:tr>
        <w:trPr>
          <w:trHeight w:val="1891" w:hRule="atLeast"/>
        </w:trPr>
        <w:tc>
          <w:tcPr>
            <w:tcW w:w="571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о надання дозволу  </w:t>
            </w:r>
          </w:p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П Мирутенку Юрію Васильович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зарахування вартості ремон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ндованого комунального май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рахунок майбутніх орендних платеж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778 Цивільного кодексу України, Законами  України  «Про оренду державного та комунального майна», «Про місцеве самоврядування в Україні», розглянувши звернення ФОП Мирутенка Юрія Васильовича щодо зарахування вартості ремонту орендованого приміщення в рахунок оренди, враховуючи</w:t>
      </w:r>
      <w:r>
        <w:rPr/>
        <w:t xml:space="preserve"> </w:t>
      </w:r>
      <w:r>
        <w:rPr>
          <w:sz w:val="28"/>
          <w:szCs w:val="28"/>
          <w:lang w:val="uk-UA"/>
        </w:rPr>
        <w:t xml:space="preserve">представленні матеріали та інформацію управління житлово-комунального господарства, як органу, уповноваженого управляти комунальним майном, виконавчий, комітет міської ради  </w:t>
      </w:r>
      <w:r>
        <w:rPr>
          <w:sz w:val="16"/>
          <w:szCs w:val="16"/>
          <w:lang w:val="uk-UA"/>
        </w:rPr>
        <w:t xml:space="preserve">                   </w:t>
      </w:r>
      <w:r>
        <w:rPr>
          <w:bCs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Управлінню житлово-комунального господарства надати дозвіл                на зарахування вартості ремонту орендованого приміщення по                вул. Винниченка, 23/1 </w:t>
      </w:r>
      <w:r>
        <w:rPr>
          <w:sz w:val="28"/>
          <w:szCs w:val="28"/>
          <w:lang w:val="uk-UA"/>
        </w:rPr>
        <w:t xml:space="preserve">в сумі 290,9 тис. грн. </w:t>
      </w:r>
      <w:r>
        <w:rPr>
          <w:bCs/>
          <w:color w:val="000000"/>
          <w:sz w:val="28"/>
          <w:szCs w:val="28"/>
          <w:lang w:val="uk-UA"/>
        </w:rPr>
        <w:t xml:space="preserve">в рахунок майбутніх орендних платежів ФОП Мирутенку Юрію Васильовичу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правлінню житлово-комунального господарства після проведення ремонтних робіт орендарем, перевірити їх на відповідність кошторисному розрахунк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Петра Піковськог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 Олексій ШОСТАК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shd w:fill="FFFFFF" w:val="clear"/>
        <w:ind w:left="425"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shd w:fill="FFFFFF" w:val="clear"/>
        <w:ind w:left="425"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shd w:fill="FFFFFF" w:val="clear"/>
        <w:ind w:left="425"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42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sectPr>
      <w:footerReference w:type="default" r:id="rId3"/>
      <w:type w:val="nextPage"/>
      <w:pgSz w:w="11906" w:h="16838"/>
      <w:pgMar w:left="1701" w:right="1134" w:gutter="0" w:header="0" w:top="2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9:00Z</dcterms:created>
  <dc:creator>main068</dc:creator>
  <dc:description/>
  <cp:keywords/>
  <dc:language>en-US</dc:language>
  <cp:lastModifiedBy>1</cp:lastModifiedBy>
  <cp:lastPrinted>2017-04-20T11:49:00Z</cp:lastPrinted>
  <dcterms:modified xsi:type="dcterms:W3CDTF">2020-02-21T07:32:00Z</dcterms:modified>
  <cp:revision>6</cp:revision>
  <dc:subject/>
  <dc:title>   </dc:title>
</cp:coreProperties>
</file>