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76200</wp:posOffset>
            </wp:positionV>
            <wp:extent cx="489585" cy="6959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9.02.2020   № 36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соціального житла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. Суській Юлії Аркадіївні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«Про місцеве самоврядування                    в Україні», Порядком про взяття громадян на соціальний квартирний облік, їх перебування на такому обліку, зняття та надання соціального житла особам, які потребують соціального захисту, затвердженого рішенням  виконавчого комітету від 23.10.2019 № 186 «Про житловий фонд соціального призначення», враховуючи представлені матеріали та  звернення гр. Суської Юлії Аркадіївн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гр. Суській Юлії Аркадіївні для тимчасового проживання терміном на 1 рік соціальну квартиру № 66 в будинку № 34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 xml:space="preserve"> по                         вул. Чорновол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житлово–комунального господарства  викононавчого комітету укласти договір найму вищезазначеного жилого приміщення                                    з  гр.  Суською Ю. А.  у відповідності до Поряд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2:00Z</dcterms:created>
  <dc:creator>USER20</dc:creator>
  <dc:description/>
  <dc:language>en-US</dc:language>
  <cp:lastModifiedBy>1</cp:lastModifiedBy>
  <cp:lastPrinted>2020-02-14T12:11:00Z</cp:lastPrinted>
  <dcterms:modified xsi:type="dcterms:W3CDTF">2020-02-18T12:22:00Z</dcterms:modified>
  <cp:revision>2</cp:revision>
  <dc:subject/>
  <dc:title>ДЕРЖАВНЕ  КАЗНАЧЕЙСТВО  УКРАЇНИ</dc:title>
</cp:coreProperties>
</file>