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76200</wp:posOffset>
            </wp:positionV>
            <wp:extent cx="446405" cy="6521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</w:t>
      </w:r>
    </w:p>
    <w:p>
      <w:pPr>
        <w:pStyle w:val="Heading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Heading5"/>
        <w:jc w:val="center"/>
        <w:rPr/>
      </w:pPr>
      <w:r>
        <w:rPr>
          <w:szCs w:val="24"/>
        </w:rPr>
        <w:t xml:space="preserve">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19.02.2020   № 35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>Про прийняття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на соціальний квартирний облік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р. Суської Юлії Аркадіївни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 30 Закону України «Про місцеве самоврядування                    в Україні», Порядком про взяття громадян на соціальний квартирний облік, їх перебування на такому обліку, зняття та надання соціального житла особам, які потребують соціального захисту, затвердженого рішенням  виконавчого комітету від 23.10.2019 № 186 «Про житловий фонд соціального призначення», розглянувши звернення гр. Суської Юлії Аркадіївн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ийняти на соціальний квартирний облік гр. Суську Юлію Аркадіївну (інвалід дитинства, дитина-сирота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Управлінню житлово–комунального господарства виконавчого комітету провести відповідні дії щодо постановки на соціальний квартирний облік гр. Суської Ю.А. у відповідності до Порядк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Петра Піковськог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left="170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left="170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left="170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left="170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20:00Z</dcterms:created>
  <dc:creator>USER20</dc:creator>
  <dc:description/>
  <cp:keywords/>
  <dc:language>en-US</dc:language>
  <cp:lastModifiedBy>1</cp:lastModifiedBy>
  <cp:lastPrinted>2020-01-22T11:00:00Z</cp:lastPrinted>
  <dcterms:modified xsi:type="dcterms:W3CDTF">2020-02-18T12:20:00Z</dcterms:modified>
  <cp:revision>4</cp:revision>
  <dc:subject/>
  <dc:title>ДЕРЖАВНЕ  КАЗНАЧЕЙСТВО  УКРАЇНИ</dc:title>
</cp:coreProperties>
</file>