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2865" w:leader="none"/>
          <w:tab w:val="center" w:pos="5315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</w:rPr>
        <w:tab/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                           </w:t>
      </w:r>
      <w:r>
        <w:rPr>
          <w:rFonts w:cs="Courier New" w:ascii="Courier New" w:hAnsi="Courier New"/>
          <w:color w:val="000000"/>
          <w:sz w:val="21"/>
          <w:szCs w:val="21"/>
        </w:rPr>
        <w:drawing>
          <wp:inline distT="0" distB="0" distL="0" distR="0">
            <wp:extent cx="515620" cy="68008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1"/>
          <w:szCs w:val="21"/>
        </w:rPr>
        <w:t>      </w:t>
      </w:r>
      <w:r>
        <w:rPr>
          <w:sz w:val="22"/>
          <w:szCs w:val="22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ОМИРСЬКОЇ ОБЛАСТІ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                                                  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 І Ш Е Н Н Я</w:t>
      </w:r>
    </w:p>
    <w:p>
      <w:pPr>
        <w:pStyle w:val="Normal"/>
        <w:ind w:left="-709"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д    17.04.2019      № 72</w:t>
      </w:r>
    </w:p>
    <w:p>
      <w:pPr>
        <w:pStyle w:val="Heading1"/>
        <w:ind w:left="-709" w:right="0" w:firstLine="709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1"/>
        <w:ind w:left="-709" w:righ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призначення житлових субсидій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szCs w:val="28"/>
        </w:rPr>
      </w:pPr>
      <w:r>
        <w:rPr>
          <w:szCs w:val="28"/>
        </w:rPr>
        <w:t>на оплату житлово-комунальних послуг,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дбання твердого палива та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крапленого газу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Відповідно до Положення про порядок призначення житлових субсидій, затвердженого постановою Кабінету  Міністрів України № 848  від 21.10.1995              (зі змінами),  розглянувши протокол засідання комісії з питань надання субсидій, соціальних допомог та з питань включення до Єдиного державного автоматизованого реєстру осіб, які мають право на пільги, за їх фактичним місцем проживання, виконавчий комітет міської ради</w:t>
      </w:r>
    </w:p>
    <w:p>
      <w:pPr>
        <w:pStyle w:val="Normal"/>
        <w:tabs>
          <w:tab w:val="clear" w:pos="708"/>
          <w:tab w:val="left" w:pos="-142" w:leader="none"/>
        </w:tabs>
        <w:ind w:right="-1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 :    </w:t>
        <w:tab/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3"/>
        <w:tabs>
          <w:tab w:val="clear" w:pos="708"/>
          <w:tab w:val="left" w:pos="-142" w:leader="none"/>
          <w:tab w:val="left" w:pos="426" w:leader="none"/>
        </w:tabs>
        <w:ind w:right="-1" w:hanging="0"/>
        <w:rPr/>
      </w:pPr>
      <w:r>
        <w:rPr>
          <w:szCs w:val="28"/>
        </w:rPr>
        <w:t xml:space="preserve">                        </w:t>
      </w:r>
      <w:r>
        <w:rPr>
          <w:szCs w:val="28"/>
        </w:rPr>
        <w:t>1. Призначити житлову субсидію на оплату житлово-комунальних послуг, придбання твердого палива та скрапленого газу: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енко Яні Юріївні, що проживає по вул. Черняхівського, 46 на період з 01.02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гаєнко Тетяні Анатоліївні, що проживає по вул. Шевченка, 135 на період з 01.03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юк Галині Василівні, що проживає по вул. Ковпака, 4 на період з 01.02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ньку Василю Миколайовичу, що проживає по вул. Гагаріна, 29/33 на період з 01.02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роцькій Любові Миколаївні, що проживає по вул. Філатова, 16 на період з 01.03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ович Світлані Михайлівні, що проживає по вул. Єгорова, 47/1 на період з 01.01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енко Марині Францівні, що проживає по вул. Гагаріна, 8/23 на період з 01.01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у Борису Петровичу, що проживає по вул.Антоновича, 12 на період з 01.02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Галині Яківні, що проживає по вул. Заводська, 69 на період з 01.03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Мороз Євгенії Францівні, що проживає по вул. Городищанська, 3 на період з 01.03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дзінській Тетяні Володимирівні, що проживає по вул. Лисенка, 2/7 на період з 01.02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єнку Василю Петровичу, що проживає по вул. Мирутенка, 15 на період з 01.11.2018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повій Лілії Андріївні, що проживає по вул. Городищанська,112 на період з 01.02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 Тетяні Вадимівні, що проживає по вул. Романенка, 10 на період з 01.02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нській Галині Опанасівні, що проживає по вул. Дорошок, 22/3 на період з 01.02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бчун Валентині Григорівні, що проживає по вул. Партизанська, 6/3 на період з 01.03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фроненко Наталії Володимирівні, що проживає по вул. Козацька, 19 на період з 01.01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як Галині Віталіївні, що проживає по вул. Кримського, 33 на період з 01.03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ніченко Людмилі Анатоліївні, що проживає по вул.Чехова, 33 на період з 01.03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іній Вірі Павлівні, що проживає по вул. 1 Лісна, 7 на період з 01.03.2019 по 30.04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цко Наталії Альбінівні, що проживає по вул. Глінки, 17 на період з 01.03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енку Івану Михайловичу, що проживає по вул.Лисенка, 52 на період з 01.01.2019 по 31.12.201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енко Людмилі Вікторівні, що проживає по провул. Куйбишева, 10 на період з 01.03.2019 по 31.12.2019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 xml:space="preserve">Міський голова                                                      О.Г. Шостак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</w:t>
      </w:r>
      <w:r>
        <w:rPr>
          <w:sz w:val="24"/>
          <w:szCs w:val="24"/>
          <w:lang w:val="uk-UA"/>
        </w:rPr>
        <w:t>Недогарок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ивко С.І.               </w:t>
      </w:r>
    </w:p>
    <w:p>
      <w:pPr>
        <w:pStyle w:val="Normal"/>
        <w:tabs>
          <w:tab w:val="clear" w:pos="708"/>
          <w:tab w:val="left" w:pos="89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арфіненко М.М.</w:t>
      </w:r>
    </w:p>
    <w:p>
      <w:pPr>
        <w:pStyle w:val="Normal"/>
        <w:tabs>
          <w:tab w:val="clear" w:pos="708"/>
          <w:tab w:val="left" w:pos="89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70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625" w:firstLine="709"/>
      <w:outlineLvl w:val="0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0:00Z</dcterms:created>
  <dc:creator>User</dc:creator>
  <dc:description/>
  <dc:language>en-US</dc:language>
  <cp:lastModifiedBy>1</cp:lastModifiedBy>
  <cp:lastPrinted>2019-04-15T15:29:00Z</cp:lastPrinted>
  <dcterms:modified xsi:type="dcterms:W3CDTF">2019-04-15T12:30:00Z</dcterms:modified>
  <cp:revision>4</cp:revision>
  <dc:subject/>
  <dc:title/>
</cp:coreProperties>
</file>