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58102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 17.04.2019   № 7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доповнень до план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яльності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ідготовки регуляторних актів </w:t>
      </w:r>
    </w:p>
    <w:p>
      <w:pPr>
        <w:pStyle w:val="Normal"/>
        <w:jc w:val="both"/>
        <w:rPr/>
      </w:pPr>
      <w:r>
        <w:rPr>
          <w:sz w:val="28"/>
          <w:lang w:val="uk-UA"/>
        </w:rPr>
        <w:t>на 2019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54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Керуючись частиною 1 статті 7 Закону України «Про засади державної регуляторної політики у сфері господарської діяльності» та статтею 40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до рішення виконавчого комітету від  19.12.2018 № 232  «Про затвердження плану діяльності виконавчого комітету з підготовки регуляторних актів на 2019 рік» та затвердити доповнення до плану діяльності виконавчого комітету з підготовки  проектів регуляторних актів на 2019 рік (додаток 1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прилюднити доповнення до плану діяльності  виконавчого комітету з підготовки проектів регуляторних актів на 2019 рік в засобах масової інформ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Міський голова                                                   О.Г.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ивко С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6663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  <w:lang w:val="uk-UA"/>
        </w:rPr>
        <w:t xml:space="preserve">71    від  17.04.2019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повн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 плану діяльності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проектів регуляторних акт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 2019 рік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6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02"/>
        <w:gridCol w:w="3071"/>
        <w:gridCol w:w="2389"/>
        <w:gridCol w:w="1337"/>
        <w:gridCol w:w="1854"/>
      </w:tblGrid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проект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іль прийнятт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 підготовки проек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 розробку регуляторних актів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шення    міської рад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авил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ймання стічних вод</w:t>
            </w:r>
          </w:p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очисні споруди приватного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ціонерного товариства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алинська паперова фабрика-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йдманн»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 xml:space="preserve">абезпечення належної роботи систем централізованого водовідведення та охорони навколишнього природного середовища </w:t>
              <w:br/>
              <w:t>від забруднення скидами стічних в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КГ</w:t>
            </w:r>
          </w:p>
        </w:tc>
      </w:tr>
      <w:tr>
        <w:trPr>
          <w:trHeight w:val="2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9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виконавчого комітету                                       С.І. Сивк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4:00Z</dcterms:created>
  <dc:creator>USER20</dc:creator>
  <dc:description/>
  <dc:language>en-US</dc:language>
  <cp:lastModifiedBy>1</cp:lastModifiedBy>
  <cp:lastPrinted>2016-03-24T10:37:00Z</cp:lastPrinted>
  <dcterms:modified xsi:type="dcterms:W3CDTF">2019-04-15T12:24:00Z</dcterms:modified>
  <cp:revision>2</cp:revision>
  <dc:subject/>
  <dc:title>ДЕРЖАВНЕ  КАЗНАЧЕЙСТВО  УКРАЇНИ</dc:title>
</cp:coreProperties>
</file>