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508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                            </w:t>
      </w:r>
      <w:r>
        <w:rPr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04.2019   № _63</w:t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>
          <w:trHeight w:val="1283" w:hRule="atLeast"/>
        </w:trPr>
        <w:tc>
          <w:tcPr>
            <w:tcW w:w="4626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ро погодження істотних умов договорів оренди комунального майна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. Малина</w:t>
            </w:r>
          </w:p>
        </w:tc>
      </w:tr>
    </w:tbl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«Про місцеве самоврядування                          в Україні», Положенням про оренду нерухомого майна, що належить до комунальної власності територіальної громади міста Малина, затвердженого рішенням 29-ї сесії Малинської міської ради шостого скликання від 01.03.2013, заслухавши інформацію управління житлово-комунального господарства, як органу, уповноваженого управляти комунальним майном територіальної громади міста, виконавчий комітет міської ради  </w:t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bCs/>
          <w:sz w:val="28"/>
          <w:szCs w:val="28"/>
          <w:lang w:val="uk-UA"/>
        </w:rPr>
        <w:t xml:space="preserve">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ів щодо орендованого майна,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ір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 Малина                       з орендар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>
          <w:sz w:val="28"/>
          <w:lang w:val="uk-UA"/>
        </w:rPr>
      </w:pPr>
      <w:r>
        <w:rPr>
          <w:iCs/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О.Г. Шост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Ювковецький О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фіненко М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.04.2019 № 63</w:t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стотні умови договору оренди комунальн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936"/>
        <w:gridCol w:w="992"/>
        <w:gridCol w:w="1267"/>
        <w:gridCol w:w="1050"/>
      </w:tblGrid>
      <w:tr>
        <w:trPr>
          <w:trHeight w:val="1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знаходження та цільове використання комунального майн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лоща орендованого майна, </w:t>
            </w:r>
            <w:r>
              <w:rPr>
                <w:b/>
                <w:sz w:val="22"/>
                <w:szCs w:val="22"/>
                <w:lang w:val="uk-UA"/>
              </w:rPr>
              <w:t>(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мір орендної плати за базовий місяц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гр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 оренд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років)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вул. Бондарик,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озміщення закладів з постачання страв, приготовлених централізовано для споживання в інших місцях – 13%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Надія Ю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оки 11 місяців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а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справами виконкому</w:t>
        <w:tab/>
        <w:t xml:space="preserve">                                         </w:t>
        <w:tab/>
        <w:t xml:space="preserve">            С.І. Сивко</w:t>
      </w:r>
    </w:p>
    <w:sectPr>
      <w:footerReference w:type="default" r:id="rId3"/>
      <w:type w:val="nextPage"/>
      <w:pgSz w:w="11906" w:h="16838"/>
      <w:pgMar w:left="1701" w:right="1134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34:00Z</dcterms:created>
  <dc:creator>main068</dc:creator>
  <dc:description/>
  <dc:language>en-US</dc:language>
  <cp:lastModifiedBy>1</cp:lastModifiedBy>
  <cp:lastPrinted>2019-04-15T12:33:00Z</cp:lastPrinted>
  <dcterms:modified xsi:type="dcterms:W3CDTF">2019-04-15T09:34:00Z</dcterms:modified>
  <cp:revision>2</cp:revision>
  <dc:subject/>
  <dc:title/>
</cp:coreProperties>
</file>