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ab/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17.04.2019 № 62</w:t>
      </w:r>
    </w:p>
    <w:tbl>
      <w:tblPr>
        <w:tblW w:w="31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24"/>
      </w:tblGrid>
      <w:tr>
        <w:trPr/>
        <w:tc>
          <w:tcPr>
            <w:tcW w:w="56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передачу у господарське від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на баланс)  основних засоб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му підприємству «Екоресурс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відповідно до Господарського кодексу України,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тою удосконалення відносин щодо управління комунальним майном територіальної громади міст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з оперативного управління (з балансу) управління житлово-комунального господарства виконавчого комітету міської ради у господарське відання (на баланс) КП «Екоресурс» основні засоб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560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(гр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ігровий комплекс для мікрорайону вулиць Огієнка, Машинобудівників міста М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стичний комплекс воркаут з подальшим встановлення у мікрорайоні вулиць Огієнка, Машинобудівників міста М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8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стичний комплекс воркаут з подальшим встановленням у мікрорайоні паперової фабрики міста М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85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стичний комплекс воркаут з подальшим встановленням у мікрорайоні  РЕМу міста М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імнастичний комплекс воркаут з подальшим встановленням у мікрорайоні залізничного вокзалу міста М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тячий ігровий комплекс з подальшим встановленням у мікрорайоні аеродрому міста Мал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ігровий комплекс з подальшим встановленням у мікрорайоні  вулиці Дорошок міста Мали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ігровий комплекс з подальшим встановленням у мікрорайоні ПАТ «Прожектор” міста М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9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даного рішення покласти на першого заступника міського голови </w:t>
      </w:r>
      <w:r>
        <w:rPr>
          <w:color w:val="000000"/>
          <w:sz w:val="28"/>
          <w:szCs w:val="28"/>
          <w:lang w:val="uk-UA"/>
        </w:rPr>
        <w:t>Піковського П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Ювковецький О.А.</w:t>
        <w:tab/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вко С.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учевська Л.В.</w:t>
      </w:r>
    </w:p>
    <w:sectPr>
      <w:footerReference w:type="default" r:id="rId3"/>
      <w:type w:val="nextPage"/>
      <w:pgSz w:w="11906" w:h="16838"/>
      <w:pgMar w:left="1701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31:00Z</dcterms:created>
  <dc:creator>1</dc:creator>
  <dc:description/>
  <cp:keywords/>
  <dc:language>en-US</dc:language>
  <cp:lastModifiedBy>1</cp:lastModifiedBy>
  <cp:lastPrinted>2019-05-11T11:24:00Z</cp:lastPrinted>
  <dcterms:modified xsi:type="dcterms:W3CDTF">2019-05-11T08:26:00Z</dcterms:modified>
  <cp:revision>4</cp:revision>
  <dc:subject/>
  <dc:title/>
</cp:coreProperties>
</file>