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Затверджую»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голова комісії з реорганізації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линського МРТМО</w:t>
      </w:r>
    </w:p>
    <w:p>
      <w:pPr>
        <w:pStyle w:val="Normal"/>
        <w:jc w:val="right"/>
        <w:rPr/>
      </w:pPr>
      <w:r>
        <w:rPr>
          <w:b/>
        </w:rPr>
        <w:t>______</w:t>
      </w:r>
      <w:r>
        <w:rPr>
          <w:b/>
          <w:lang w:val="uk-UA"/>
        </w:rPr>
        <w:t>_____</w:t>
      </w:r>
      <w:r>
        <w:rPr>
          <w:b/>
        </w:rPr>
        <w:t>В.Н.Швидун</w:t>
      </w:r>
    </w:p>
    <w:p>
      <w:pPr>
        <w:pStyle w:val="Normal"/>
        <w:jc w:val="right"/>
        <w:rPr/>
      </w:pPr>
      <w:r>
        <w:rPr>
          <w:b/>
        </w:rPr>
        <w:t>«____»_______</w:t>
      </w:r>
      <w:r>
        <w:rPr>
          <w:b/>
          <w:lang w:val="uk-UA"/>
        </w:rPr>
        <w:t>___</w:t>
      </w:r>
      <w:r>
        <w:rPr>
          <w:b/>
        </w:rPr>
        <w:t>__201</w:t>
      </w:r>
      <w:r>
        <w:rPr>
          <w:b/>
          <w:lang w:val="uk-UA"/>
        </w:rPr>
        <w:t>9</w:t>
      </w:r>
      <w:r>
        <w:rPr>
          <w:b/>
        </w:rPr>
        <w:t>р.</w:t>
      </w:r>
    </w:p>
    <w:p>
      <w:pPr>
        <w:pStyle w:val="31"/>
        <w:shd w:fill="auto" w:val="clear"/>
        <w:spacing w:lineRule="exact" w:line="230" w:before="0" w:after="0"/>
        <w:ind w:left="500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  <w:bookmarkStart w:id="0" w:name="bookmark2"/>
      <w:bookmarkStart w:id="1" w:name="bookmark2"/>
    </w:p>
    <w:p>
      <w:pPr>
        <w:pStyle w:val="Normal"/>
        <w:jc w:val="center"/>
        <w:rPr>
          <w:b/>
          <w:b/>
        </w:rPr>
      </w:pPr>
      <w:bookmarkStart w:id="2" w:name="bookmark2"/>
      <w:r>
        <w:rPr>
          <w:b/>
        </w:rPr>
        <w:t>ПЛАН</w:t>
      </w:r>
      <w:bookmarkEnd w:id="2"/>
    </w:p>
    <w:p>
      <w:pPr>
        <w:pStyle w:val="Normal"/>
        <w:jc w:val="center"/>
        <w:rPr/>
      </w:pPr>
      <w:bookmarkStart w:id="3" w:name="bookmark3"/>
      <w:r>
        <w:rPr>
          <w:b/>
        </w:rPr>
        <w:t>заходів щодо підготовки господарства МРТМО в м. Малин до роботи в осінньо-зимовий період 201</w:t>
      </w:r>
      <w:r>
        <w:rPr>
          <w:b/>
          <w:lang w:val="uk-UA"/>
        </w:rPr>
        <w:t>9</w:t>
      </w:r>
      <w:r>
        <w:rPr>
          <w:b/>
        </w:rPr>
        <w:t>-201</w:t>
      </w:r>
      <w:r>
        <w:rPr>
          <w:b/>
          <w:lang w:val="uk-UA"/>
        </w:rPr>
        <w:t>0</w:t>
      </w:r>
      <w:r>
        <w:rPr>
          <w:b/>
        </w:rPr>
        <w:t>рр.</w:t>
      </w:r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8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0"/>
        <w:gridCol w:w="8"/>
        <w:gridCol w:w="4500"/>
        <w:gridCol w:w="4"/>
        <w:gridCol w:w="1848"/>
        <w:gridCol w:w="488"/>
        <w:gridCol w:w="2474"/>
        <w:gridCol w:w="217"/>
        <w:gridCol w:w="2025"/>
        <w:gridCol w:w="236"/>
        <w:gridCol w:w="1588"/>
        <w:gridCol w:w="222"/>
        <w:gridCol w:w="970"/>
        <w:gridCol w:w="8"/>
      </w:tblGrid>
      <w:tr>
        <w:trPr>
          <w:trHeight w:val="859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360" w:after="72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9613265" cy="31267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265" cy="3126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550"/>
                                    <w:gridCol w:w="4863"/>
                                    <w:gridCol w:w="1981"/>
                                    <w:gridCol w:w="2688"/>
                                    <w:gridCol w:w="2175"/>
                                    <w:gridCol w:w="1801"/>
                                    <w:gridCol w:w="1081"/>
                                  </w:tblGrid>
                                  <w:tr>
                                    <w:trPr>
                                      <w:trHeight w:val="1004" w:hRule="exact"/>
                                    </w:trPr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4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Провести проти аварійні тренування персоналу щодо ліквідації технологічних порушень в 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4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74" w:before="0" w:after="0"/>
                                          <w:ind w:left="12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Ремонт покрівель з оцинкованої покрівельної сталі козирків входів в підвали - 24м</w:t>
                                        </w:r>
                                        <w:r>
                                          <w:rPr>
                                            <w:rStyle w:val="1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17.07.18р.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0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-//-//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5" w:hRule="exact"/>
                                    </w:trPr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4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2.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78" w:before="0" w:after="0"/>
                                          <w:ind w:left="12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Реконструкція цегляних стін - 6 м та м’якої покрівлі 273 м</w:t>
                                        </w:r>
                                        <w:r>
                                          <w:rPr>
                                            <w:rStyle w:val="1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Style w:val="10"/>
                                          </w:rPr>
                                          <w:t xml:space="preserve"> на недіючій котельні МРТМ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26.10.18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0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Диченко А.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560" w:before="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3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6" w:hRule="exact"/>
                                    </w:trPr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4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2.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78" w:before="0" w:after="0"/>
                                          <w:ind w:left="12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Закрити відкриті горловини колодязів зовнішніх систем каналізації, водопроводу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25.05.18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0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Диченко А.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1" w:hRule="exact"/>
                                    </w:trPr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4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2.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74" w:before="0" w:after="0"/>
                                          <w:ind w:left="12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Вогнезахистне просочення деревяних елементів стропильних систем дахів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hd w:fill="auto" w:val="clear"/>
                                          <w:tabs>
                                            <w:tab w:val="clear" w:pos="708"/>
                                            <w:tab w:val="left" w:pos="134" w:leader="none"/>
                                          </w:tabs>
                                          <w:spacing w:lineRule="exact" w:line="274" w:before="0" w:after="0"/>
                                          <w:ind w:left="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поліклініка -1080м</w:t>
                                        </w:r>
                                        <w:r>
                                          <w:rPr>
                                            <w:rStyle w:val="1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hd w:fill="auto" w:val="clear"/>
                                          <w:tabs>
                                            <w:tab w:val="clear" w:pos="708"/>
                                            <w:tab w:val="left" w:pos="139" w:leader="none"/>
                                          </w:tabs>
                                          <w:spacing w:lineRule="exact" w:line="274" w:before="0" w:after="0"/>
                                          <w:ind w:left="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інфекційне відділення - 655м</w:t>
                                        </w:r>
                                        <w:r>
                                          <w:rPr>
                                            <w:rStyle w:val="1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01.10.18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74" w:before="0" w:after="0"/>
                                          <w:ind w:left="10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Диченко А.О.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74" w:before="0" w:after="0"/>
                                          <w:ind w:left="10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10"/>
                                          </w:rPr>
                                          <w:t xml:space="preserve">Лошкар </w:t>
                                        </w:r>
                                        <w:r>
                                          <w:rPr>
                                            <w:rStyle w:val="MicrosoftSansSerif"/>
                                          </w:rPr>
                                          <w:t>В.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560" w:before="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7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8" w:hRule="exact"/>
                                    </w:trPr>
                                    <w:tc>
                                      <w:tcPr>
                                        <w:tcW w:w="5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4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2.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74" w:before="0" w:after="0"/>
                                          <w:ind w:left="12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Перевірити технічний стан механізмів відкривання вікон, дверей, воріт і при необхідності відремонтуват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15.09.18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00"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Диченко А.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hanging="0"/>
                                          <w:jc w:val="left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  <w:t>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napToGrid w:val="false"/>
                                          <w:spacing w:lineRule="exact" w:line="560" w:before="0" w:after="0"/>
                                          <w:ind w:left="102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6.95pt;height:246.2pt;mso-wrap-distance-left:0pt;mso-wrap-distance-right:9pt;mso-wrap-distance-top:0pt;mso-wrap-distance-bottom:0pt;margin-top:0.05pt;mso-position-vertical-relative:page;margin-left:-0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50"/>
                              <w:gridCol w:w="4863"/>
                              <w:gridCol w:w="1981"/>
                              <w:gridCol w:w="2688"/>
                              <w:gridCol w:w="2175"/>
                              <w:gridCol w:w="1801"/>
                              <w:gridCol w:w="1081"/>
                            </w:tblGrid>
                            <w:tr>
                              <w:trPr>
                                <w:trHeight w:val="1004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Провести проти аварійні тренування персоналу щодо ліквідації технологічних порушень в 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</w:rPr>
                                    <w:t>Ремонт покрівель з оцинкованої покрівельної сталі козирків входів в підвали - 24м</w:t>
                                  </w:r>
                                  <w:r>
                                    <w:rPr>
                                      <w:rStyle w:val="1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7.07.18р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</w:rPr>
                                    <w:t>-//-//-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</w:rPr>
                                    <w:t>2.17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</w:rPr>
                                    <w:t>Реконструкція цегляних стін - 6 м та м’якої покрівлі 273 м</w:t>
                                  </w:r>
                                  <w:r>
                                    <w:rPr>
                                      <w:rStyle w:val="1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"/>
                                    </w:rPr>
                                    <w:t xml:space="preserve"> на недіючій котельні МРТМО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6.10.18р.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</w:rPr>
                                    <w:t>Диченко А.О.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56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</w:rPr>
                                    <w:t>2.18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</w:rPr>
                                    <w:t>Закрити відкриті горловини колодязів зовнішніх систем каналізації, водопроводу.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25.05.18р.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</w:rPr>
                                    <w:t>Диченко А.О.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1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</w:rPr>
                                    <w:t>2.19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</w:rPr>
                                    <w:t>Вогнезахистне просочення деревяних елементів стропильних систем дахів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4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</w:rPr>
                                    <w:t>поліклініка -1080м</w:t>
                                  </w:r>
                                  <w:r>
                                    <w:rPr>
                                      <w:rStyle w:val="1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</w:rPr>
                                    <w:t>інфекційне відділення - 655м</w:t>
                                  </w:r>
                                  <w:r>
                                    <w:rPr>
                                      <w:rStyle w:val="1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01.10.18р.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Диченко А.О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left="1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0"/>
                                    </w:rPr>
                                    <w:t xml:space="preserve">Лошкар </w:t>
                                  </w:r>
                                  <w:r>
                                    <w:rPr>
                                      <w:rStyle w:val="MicrosoftSansSerif"/>
                                    </w:rPr>
                                    <w:t>В.О.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56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8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</w:rPr>
                                    <w:t>2.20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</w:rPr>
                                    <w:t>Перевірити технічний стан механізмів відкривання вікон, дверей, воріт і при необхідності відремонтувати.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5.09.18р.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</w:rPr>
                                    <w:t>Диченко А.О.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560" w:before="0" w:after="0"/>
                                    <w:ind w:left="10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9890</wp:posOffset>
                      </wp:positionV>
                      <wp:extent cx="9612630" cy="44989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2630" cy="4498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730"/>
                                    <w:gridCol w:w="19"/>
                                    <w:gridCol w:w="4661"/>
                                    <w:gridCol w:w="1800"/>
                                    <w:gridCol w:w="2880"/>
                                    <w:gridCol w:w="2160"/>
                                    <w:gridCol w:w="1448"/>
                                    <w:gridCol w:w="1432"/>
                                    <w:gridCol w:w="8"/>
                                  </w:tblGrid>
                                  <w:tr>
                                    <w:trPr>
                                      <w:trHeight w:val="1560" w:hRule="exact"/>
                                    </w:trPr>
                                    <w:tc>
                                      <w:tcPr>
                                        <w:tcW w:w="7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hd w:fill="auto" w:val="clear"/>
                                          <w:tabs>
                                            <w:tab w:val="clear" w:pos="708"/>
                                            <w:tab w:val="left" w:pos="254" w:leader="none"/>
                                          </w:tabs>
                                          <w:spacing w:lineRule="exact" w:line="278" w:before="0" w:after="0"/>
                                          <w:ind w:left="12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теплових мережах та опалювальних систем будівель;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hd w:fill="auto" w:val="clear"/>
                                          <w:tabs>
                                            <w:tab w:val="clear" w:pos="708"/>
                                            <w:tab w:val="left" w:pos="139" w:leader="none"/>
                                          </w:tabs>
                                          <w:spacing w:lineRule="exact" w:line="210" w:before="12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електромереж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2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0.09.18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78" w:before="0" w:after="0"/>
                                          <w:ind w:left="10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Мирутенко.Ф.С.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78" w:before="0" w:after="0"/>
                                          <w:ind w:left="10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иченко А.О.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78" w:before="0" w:after="0"/>
                                          <w:ind w:left="10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Глушак В.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9" w:hRule="exact"/>
                                    </w:trPr>
                                    <w:tc>
                                      <w:tcPr>
                                        <w:tcW w:w="7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60" w:hanging="0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2.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74" w:before="0" w:after="0"/>
                                          <w:ind w:left="12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Ремонтні роботи по цокольній частині поліклініки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hd w:fill="auto" w:val="clear"/>
                                          <w:tabs>
                                            <w:tab w:val="clear" w:pos="708"/>
                                            <w:tab w:val="left" w:pos="144" w:leader="none"/>
                                          </w:tabs>
                                          <w:spacing w:lineRule="exact" w:line="274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штукатурка зовнішня - 62 м</w:t>
                                        </w:r>
                                        <w:r>
                                          <w:rPr>
                                            <w:rStyle w:val="1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Style w:val="10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hd w:fill="auto" w:val="clear"/>
                                          <w:tabs>
                                            <w:tab w:val="clear" w:pos="708"/>
                                            <w:tab w:val="left" w:pos="139" w:leader="none"/>
                                          </w:tabs>
                                          <w:spacing w:lineRule="exact" w:line="274" w:before="0" w:after="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покрівлі входів в підвал - 23,6 м</w:t>
                                        </w:r>
                                        <w:r>
                                          <w:rPr>
                                            <w:rStyle w:val="1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2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0.10.18р.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2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0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иченко А.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60" w:after="0"/>
                                          <w:ind w:left="10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,8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60" w:after="0"/>
                                          <w:ind w:left="10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exact"/>
                                    </w:trPr>
                                    <w:tc>
                                      <w:tcPr>
                                        <w:tcW w:w="7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60" w:hanging="0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2.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69" w:before="0" w:after="0"/>
                                          <w:ind w:left="12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Виконання промивання устаткування теплових мереж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2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0.09.18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0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иченко А.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0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exact"/>
                                    </w:trPr>
                                    <w:tc>
                                      <w:tcPr>
                                        <w:tcW w:w="7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60" w:hanging="0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2.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69" w:before="0" w:after="0"/>
                                          <w:ind w:left="12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Провести випробування теплових мереж на щільність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2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4.09.18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napToGrid w:val="false"/>
                                          <w:spacing w:lineRule="exact" w:line="210" w:before="0" w:after="0"/>
                                          <w:ind w:left="10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45" w:hRule="exact"/>
                                    </w:trPr>
                                    <w:tc>
                                      <w:tcPr>
                                        <w:tcW w:w="7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60" w:hanging="0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2.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74" w:before="0" w:after="0"/>
                                          <w:ind w:left="12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Проведення робіт по завозу в повному обсязі картоплі та продовольчої продукції на зимове зберіганн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2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5.09.18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69" w:before="0" w:after="0"/>
                                          <w:ind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иченко А.О.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69" w:before="0" w:after="0"/>
                                          <w:ind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Мирутенко Т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6" w:hRule="exact"/>
                                    </w:trPr>
                                    <w:tc>
                                      <w:tcPr>
                                        <w:tcW w:w="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.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готовити піщано - сольову суміш - 3,8 т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6.11.17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иченко А.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6" w:hRule="exact"/>
                                    </w:trPr>
                                    <w:tc>
                                      <w:tcPr>
                                        <w:tcW w:w="7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60" w:hanging="0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2.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74" w:before="0" w:after="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Тепломережі: заміна труб на попередньо ізольовані 310 м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дміністраці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0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8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exact"/>
                                    </w:trPr>
                                    <w:tc>
                                      <w:tcPr>
                                        <w:tcW w:w="7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60" w:hanging="0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2.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Заміна вікон 825 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napToGrid w:val="false"/>
                                          <w:spacing w:lineRule="exact" w:line="240" w:before="0" w:after="0"/>
                                          <w:ind w:hanging="0"/>
                                          <w:jc w:val="left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40" w:before="0" w:after="0"/>
                                          <w:ind w:left="10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387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2" w:hRule="exact"/>
                                    </w:trPr>
                                    <w:tc>
                                      <w:tcPr>
                                        <w:tcW w:w="7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60" w:hanging="0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2.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69" w:before="0" w:after="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Провести повірку манометрів котельні, тепломереж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0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Гудзь А.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exact"/>
                                    </w:trPr>
                                    <w:tc>
                                      <w:tcPr>
                                        <w:tcW w:w="7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60" w:hanging="0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2.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Style w:val="10"/>
                                          </w:rPr>
                                          <w:t>Утеплення фасадів 9750 м</w:t>
                                        </w:r>
                                        <w:r>
                                          <w:rPr>
                                            <w:rStyle w:val="10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Адміністрація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10" w:before="0" w:after="0"/>
                                          <w:ind w:left="10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TextBody"/>
                                          <w:shd w:fill="auto" w:val="clear"/>
                                          <w:spacing w:lineRule="exact" w:line="240" w:before="0" w:after="0"/>
                                          <w:ind w:left="100" w:hanging="0"/>
                                          <w:jc w:val="left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399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6.9pt;height:354.25pt;mso-wrap-distance-left:0pt;mso-wrap-distance-right:9pt;mso-wrap-distance-top:0pt;mso-wrap-distance-bottom:0pt;margin-top:30.7pt;mso-position-vertical-relative:text;margin-left:-0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30"/>
                              <w:gridCol w:w="19"/>
                              <w:gridCol w:w="4661"/>
                              <w:gridCol w:w="1800"/>
                              <w:gridCol w:w="2880"/>
                              <w:gridCol w:w="2160"/>
                              <w:gridCol w:w="1448"/>
                              <w:gridCol w:w="1432"/>
                              <w:gridCol w:w="8"/>
                            </w:tblGrid>
                            <w:tr>
                              <w:trPr>
                                <w:trHeight w:val="1560" w:hRule="exac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4" w:leader="none"/>
                                    </w:tabs>
                                    <w:spacing w:lineRule="exact" w:line="278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теплових мережах та опалювальних систем будівель;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spacing w:lineRule="exact" w:line="210" w:before="12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електромереж.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09.18р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ind w:left="10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ирутенко.Ф.С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ind w:left="10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иченко А.О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ind w:left="10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лушак В.М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exac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2.24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Ремонтні роботи по цокольній частині поліклініки: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44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штукатурка зовнішня - 62 м</w:t>
                                  </w:r>
                                  <w:r>
                                    <w:rPr>
                                      <w:rStyle w:val="1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Style w:val="10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39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покрівлі входів в підвал - 23,6 м</w:t>
                                  </w:r>
                                  <w:r>
                                    <w:rPr>
                                      <w:rStyle w:val="1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10.18р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0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иченко А.О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60" w:after="0"/>
                                    <w:ind w:left="10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,8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60" w:after="0"/>
                                    <w:ind w:left="10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2.25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Виконання промивання устаткування теплових мереж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.09.18р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0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иченко А.О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0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2.26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Провести випробування теплових мереж на щільність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.09.18р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10" w:before="0" w:after="0"/>
                                    <w:ind w:left="10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2.27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Проведення робіт по завозу в повному обсязі картоплі та продовольчої продукції на зимове зберігання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.09.18р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иченко А.О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ирутенко Т.П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exac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.28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готовити піщано - сольову суміш - 3,8 тн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.11.17р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иченко А.О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2.29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Тепломережі: заміна труб на попередньо ізольовані 310 м.п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дміністраці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0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22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2.30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Заміна вікон 825 шт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ind w:hanging="0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0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876,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2.31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Провести повірку манометрів котельні, тепломережі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0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удзь А.О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2.3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0"/>
                                    </w:rPr>
                                    <w:t>Утеплення фасадів 9750 м</w:t>
                                  </w:r>
                                  <w:r>
                                    <w:rPr>
                                      <w:rStyle w:val="1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дміністраці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10" w:before="0" w:after="0"/>
                                    <w:ind w:left="10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100" w:hanging="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995,0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ння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особ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а вартість робіт (тис.грн)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уванн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>
          <w:trHeight w:val="278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636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сняний технічний огляд стану будівель і спору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4.1</w:t>
            </w:r>
            <w:r>
              <w:rPr>
                <w:lang w:val="uk-UA"/>
              </w:rPr>
              <w:t>9</w:t>
            </w:r>
            <w:r>
              <w:rPr/>
              <w:t>р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Начальник </w:t>
            </w:r>
            <w:r>
              <w:rPr>
                <w:lang w:val="uk-UA"/>
              </w:rPr>
              <w:t xml:space="preserve">Г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ненко С.О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рити на механічні замки вхідні двері в ТП, горища, підвал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04.1</w:t>
            </w:r>
            <w:r>
              <w:rPr>
                <w:lang w:val="uk-UA"/>
              </w:rPr>
              <w:t>9</w:t>
            </w:r>
            <w:r>
              <w:rPr/>
              <w:t>р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класти дефектні акти по обладнанню </w:t>
            </w:r>
            <w:r>
              <w:rPr>
                <w:lang w:val="uk-UA"/>
              </w:rPr>
              <w:t>теплогенераторів</w:t>
            </w:r>
            <w:r>
              <w:rPr/>
              <w:t>, теплових пункт</w:t>
            </w:r>
            <w:r>
              <w:rPr>
                <w:lang w:val="uk-UA"/>
              </w:rPr>
              <w:t>ів</w:t>
            </w:r>
            <w:r>
              <w:rPr/>
              <w:t>, тепломереж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uk-UA"/>
              </w:rPr>
              <w:t>6</w:t>
            </w:r>
            <w:r>
              <w:rPr/>
              <w:t>.05.1</w:t>
            </w:r>
            <w:r>
              <w:rPr>
                <w:lang w:val="uk-UA"/>
              </w:rPr>
              <w:t>9</w:t>
            </w:r>
            <w:r>
              <w:rPr/>
              <w:t>р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сненко С.О.,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Лошкар В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озробити плани-графіки проведення капітального та поточного ремонтів системи опаленн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8.04.1</w:t>
            </w:r>
            <w:r>
              <w:rPr>
                <w:lang w:val="uk-UA"/>
              </w:rPr>
              <w:t>9</w:t>
            </w:r>
            <w:r>
              <w:rPr/>
              <w:t>р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ненко С.О.</w:t>
            </w:r>
          </w:p>
          <w:p>
            <w:pPr>
              <w:pStyle w:val="Normal"/>
              <w:rPr/>
            </w:pPr>
            <w:r>
              <w:rPr/>
              <w:t>Мирутенко Ф.С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Отримати дозволи на виконання робіт устаткування підвищеної небезпеки (котельня, ліфти, киснева станція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8</w:t>
            </w:r>
            <w:r>
              <w:rPr/>
              <w:t>.06.1</w:t>
            </w:r>
            <w:r>
              <w:rPr>
                <w:lang w:val="uk-UA"/>
              </w:rPr>
              <w:t>9</w:t>
            </w:r>
            <w:r>
              <w:rPr/>
              <w:t>р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енчук </w:t>
            </w:r>
            <w:r>
              <w:rPr>
                <w:lang w:val="uk-UA"/>
              </w:rPr>
              <w:t>Н.Я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>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5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сти перевірку робочого стану приладів пожежогасіння, докомплектувати їх згідно нормативів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>8</w:t>
            </w:r>
            <w:r>
              <w:rPr/>
              <w:t>.09.1</w:t>
            </w:r>
            <w:r>
              <w:rPr>
                <w:lang w:val="uk-UA"/>
              </w:rPr>
              <w:t>9</w:t>
            </w:r>
            <w:r>
              <w:rPr/>
              <w:t>р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нчук Н.Я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сти ремонт м’яких покрівель:</w:t>
            </w:r>
          </w:p>
          <w:p>
            <w:pPr>
              <w:pStyle w:val="Normal"/>
              <w:rPr/>
            </w:pPr>
            <w:r>
              <w:rPr/>
              <w:t>-блок допоміжних відділень-</w:t>
            </w:r>
            <w:r>
              <w:rPr>
                <w:lang w:val="uk-UA"/>
              </w:rPr>
              <w:t>186</w:t>
            </w:r>
            <w:r>
              <w:rPr/>
              <w:t>,0м²</w:t>
            </w:r>
          </w:p>
          <w:p>
            <w:pPr>
              <w:pStyle w:val="Normal"/>
              <w:rPr/>
            </w:pPr>
            <w:r>
              <w:rPr/>
              <w:t>-котельня-</w:t>
            </w:r>
            <w:r>
              <w:rPr>
                <w:lang w:val="uk-UA"/>
              </w:rPr>
              <w:t>2</w:t>
            </w:r>
            <w:r>
              <w:rPr/>
              <w:t>40м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ненко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,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монт теплової ізоляції тепломережі 420 м.п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8.201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ненко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іння вікон - 39м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9.201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Ремонт водомережі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lang w:val="ru-RU"/>
              </w:rPr>
              <w:t>=50</w:t>
            </w:r>
            <w:r>
              <w:rPr>
                <w:sz w:val="24"/>
                <w:szCs w:val="24"/>
                <w:lang w:val="uk-UA"/>
              </w:rPr>
              <w:t>мм головного корпусу</w:t>
            </w:r>
            <w:r>
              <w:rPr>
                <w:sz w:val="24"/>
                <w:szCs w:val="24"/>
                <w:lang w:val="ru-RU"/>
              </w:rPr>
              <w:t>-194 м.п. (протипожежного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10.201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Ремонт вимощення головного корпусу лікарні - 80м</w:t>
            </w:r>
            <w:r>
              <w:rPr>
                <w:rStyle w:val="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8.201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Ремонт покрівель з оцинкованої покрівельної сталі козирків входів в підвали - 24м</w:t>
            </w:r>
            <w:r>
              <w:rPr>
                <w:rStyle w:val="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07.201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Реконструкція цегляних стін - 6 м</w:t>
            </w:r>
            <w:r>
              <w:rPr>
                <w:rStyle w:val="10"/>
                <w:sz w:val="24"/>
                <w:szCs w:val="24"/>
                <w:vertAlign w:val="superscript"/>
              </w:rPr>
              <w:t>3</w:t>
            </w:r>
            <w:r>
              <w:rPr>
                <w:rStyle w:val="10"/>
                <w:sz w:val="24"/>
                <w:szCs w:val="24"/>
              </w:rPr>
              <w:t xml:space="preserve"> та м’якої покрівлі 273 м</w:t>
            </w:r>
            <w:r>
              <w:rPr>
                <w:rStyle w:val="10"/>
                <w:sz w:val="24"/>
                <w:szCs w:val="24"/>
                <w:vertAlign w:val="superscript"/>
              </w:rPr>
              <w:t>2</w:t>
            </w:r>
            <w:r>
              <w:rPr>
                <w:rStyle w:val="10"/>
                <w:sz w:val="24"/>
                <w:szCs w:val="24"/>
              </w:rPr>
              <w:t xml:space="preserve"> на недіючій котельні МРТМ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10.201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Закрити відкриті горловини колодязів зовнішніх систем каналізації, водопроводу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5.201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Вогнезахистне просочення деревяних елементів стропильних систем дахів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274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оліклініка -1080м</w:t>
            </w:r>
            <w:r>
              <w:rPr>
                <w:rStyle w:val="1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74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інфекційне відділення - 655м</w:t>
            </w:r>
            <w:r>
              <w:rPr>
                <w:rStyle w:val="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.10.201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ненко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шкар В.О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,8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еревірити технічний стан механізмів відкривання вікон, дверей, воріт і при необхідності відремонтувати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9.201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ненко С.О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1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Законопатити вікна, дверні коробки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9.201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. відділеннями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69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ровести навчання та перевірку знань з оперативно - виробничим персоналом теплового господарства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09.201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ненко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чук Н.Я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8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8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ровести протиаварійні тренування персоналу щодо ліквідації технологічних порушень в :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78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теплових мережах та опалювальних систем будівель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10"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електромереж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09.201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тенко Ф.С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сннко С.О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шак В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Ремонтні роботи по цокольній частині поліклініки: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44" w:leader="none"/>
              </w:tabs>
              <w:spacing w:lineRule="exact" w:line="274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штукатурка зовнішня - 62 м</w:t>
            </w:r>
            <w:r>
              <w:rPr>
                <w:rStyle w:val="10"/>
                <w:sz w:val="24"/>
                <w:szCs w:val="24"/>
                <w:vertAlign w:val="superscript"/>
              </w:rPr>
              <w:t>2</w:t>
            </w:r>
            <w:r>
              <w:rPr>
                <w:rStyle w:val="10"/>
                <w:sz w:val="24"/>
                <w:szCs w:val="24"/>
              </w:rPr>
              <w:t>,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exact" w:line="274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окрівлі входів в підвал - 23,6 м</w:t>
            </w:r>
            <w:r>
              <w:rPr>
                <w:rStyle w:val="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201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ненко С.О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69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Виконання промивання устаткування теплових мереж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2.09.201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ненко С.О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,3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69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ровести випробування теплових мереж на щільність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4.09.201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//-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7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74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роведення робіт по завозу в повному обсязі картоплі та продовольчої продукції на зимове зберігання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9.201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ненко С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утенко Г.П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товити піщано - сольову суміш - 3,8 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11.201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сненко С.О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Тепломережі: заміна труб на попередньо ізольовані 310 м.п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22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1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Заміна вікон 820 шт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дміністрація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44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69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0"/>
                <w:sz w:val="24"/>
                <w:szCs w:val="24"/>
              </w:rPr>
              <w:t>Провести повірку манометрів котельні, тепломереж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дзь А.О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теплення фасадів 9750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ці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95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8"/>
      <w:sz w:val="23"/>
      <w:szCs w:val="23"/>
      <w:lang w:bidi="ar-SA"/>
    </w:rPr>
  </w:style>
  <w:style w:type="character" w:styleId="0pt">
    <w:name w:val="Основной текст + Интервал 0 pt"/>
    <w:basedOn w:val="Style15"/>
    <w:qFormat/>
    <w:rPr>
      <w:rFonts w:ascii="Times New Roman" w:hAnsi="Times New Roman" w:cs="Times New Roman"/>
      <w:color w:val="000000"/>
      <w:spacing w:val="7"/>
      <w:w w:val="100"/>
      <w:position w:val="0"/>
      <w:sz w:val="23"/>
      <w:u w:val="none"/>
      <w:vertAlign w:val="baseline"/>
      <w:lang w:val="uk-UA"/>
    </w:rPr>
  </w:style>
  <w:style w:type="character" w:styleId="12">
    <w:name w:val="Заголовок №1 (2)_"/>
    <w:basedOn w:val="Style14"/>
    <w:qFormat/>
    <w:rPr>
      <w:spacing w:val="-4"/>
      <w:sz w:val="30"/>
      <w:szCs w:val="30"/>
      <w:lang w:bidi="ar-SA"/>
    </w:rPr>
  </w:style>
  <w:style w:type="character" w:styleId="3">
    <w:name w:val="Заголовок №3_"/>
    <w:basedOn w:val="Style14"/>
    <w:qFormat/>
    <w:rPr>
      <w:b/>
      <w:bCs/>
      <w:spacing w:val="8"/>
      <w:sz w:val="23"/>
      <w:szCs w:val="23"/>
      <w:lang w:bidi="ar-SA"/>
    </w:rPr>
  </w:style>
  <w:style w:type="character" w:styleId="4">
    <w:name w:val="Заголовок №4_"/>
    <w:basedOn w:val="Style14"/>
    <w:qFormat/>
    <w:rPr>
      <w:b/>
      <w:bCs/>
      <w:spacing w:val="8"/>
      <w:sz w:val="23"/>
      <w:szCs w:val="23"/>
      <w:lang w:bidi="ar-SA"/>
    </w:rPr>
  </w:style>
  <w:style w:type="character" w:styleId="10">
    <w:name w:val="Основной текст + 10"/>
    <w:basedOn w:val="Style15"/>
    <w:qFormat/>
    <w:rPr>
      <w:rFonts w:ascii="Times New Roman" w:hAnsi="Times New Roman" w:cs="Times New Roman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MicrosoftSansSerif">
    <w:name w:val="Основной текст + Microsoft Sans Serif"/>
    <w:basedOn w:val="Style15"/>
    <w:qFormat/>
    <w:rPr>
      <w:rFonts w:ascii="Microsoft Sans Serif" w:hAnsi="Microsoft Sans Serif" w:eastAsia="Times New Roman" w:cs="Microsoft Sans Serif"/>
      <w:color w:val="000000"/>
      <w:spacing w:val="-5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106">
    <w:name w:val="Основной текст + 106"/>
    <w:basedOn w:val="Style15"/>
    <w:qFormat/>
    <w:rPr>
      <w:rFonts w:ascii="Times New Roman" w:hAnsi="Times New Roman" w:cs="Times New Roman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12pt">
    <w:name w:val="Основной текст + 12 pt"/>
    <w:basedOn w:val="Style1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8">
    <w:name w:val="Основной текст + 8"/>
    <w:basedOn w:val="Style15"/>
    <w:qFormat/>
    <w:rPr>
      <w:rFonts w:ascii="Times New Roman" w:hAnsi="Times New Roman" w:cs="Times New Roman"/>
      <w:color w:val="00000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104">
    <w:name w:val="Основной текст + 104"/>
    <w:basedOn w:val="Style15"/>
    <w:qFormat/>
    <w:rPr>
      <w:rFonts w:ascii="Times New Roman" w:hAnsi="Times New Roman" w:cs="Times New Roman"/>
      <w:b/>
      <w:bCs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103">
    <w:name w:val="Основной текст + 103"/>
    <w:basedOn w:val="Style15"/>
    <w:qFormat/>
    <w:rPr>
      <w:rFonts w:ascii="Times New Roman" w:hAnsi="Times New Roman" w:cs="Times New Roman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60" w:after="720"/>
      <w:ind w:hanging="400"/>
      <w:jc w:val="both"/>
    </w:pPr>
    <w:rPr>
      <w:spacing w:val="8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0"/>
    </w:pPr>
    <w:rPr>
      <w:spacing w:val="-4"/>
      <w:sz w:val="30"/>
      <w:szCs w:val="30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720" w:after="0"/>
      <w:jc w:val="center"/>
      <w:outlineLvl w:val="2"/>
    </w:pPr>
    <w:rPr>
      <w:b/>
      <w:bCs/>
      <w:spacing w:val="8"/>
      <w:sz w:val="23"/>
      <w:szCs w:val="23"/>
      <w:lang w:val="en-US" w:eastAsia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240" w:before="0" w:after="300"/>
      <w:jc w:val="center"/>
      <w:outlineLvl w:val="3"/>
    </w:pPr>
    <w:rPr>
      <w:b/>
      <w:bCs/>
      <w:spacing w:val="8"/>
      <w:sz w:val="23"/>
      <w:szCs w:val="23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03:00Z</dcterms:created>
  <dc:creator>Admin</dc:creator>
  <dc:description/>
  <cp:keywords/>
  <dc:language>en-US</dc:language>
  <cp:lastModifiedBy>Наташа</cp:lastModifiedBy>
  <cp:lastPrinted>2019-04-12T15:54:00Z</cp:lastPrinted>
  <dcterms:modified xsi:type="dcterms:W3CDTF">2019-04-16T11:03:00Z</dcterms:modified>
  <cp:revision>2</cp:revision>
  <dc:subject/>
  <dc:title>Затверджую» </dc:title>
</cp:coreProperties>
</file>