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4805</wp:posOffset>
            </wp:positionH>
            <wp:positionV relativeFrom="paragraph">
              <wp:posOffset>160020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ind w:left="-709" w:firstLine="709"/>
        <w:rPr>
          <w:sz w:val="32"/>
          <w:lang w:val="uk-UA"/>
        </w:rPr>
      </w:pPr>
      <w:r>
        <w:rPr>
          <w:b/>
          <w:sz w:val="28"/>
          <w:szCs w:val="28"/>
          <w:u w:val="single"/>
          <w:lang w:val="uk-UA"/>
        </w:rPr>
        <w:t>від  17.04.2019  № 73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Про включення до Єдиного державного </w:t>
      </w:r>
    </w:p>
    <w:p>
      <w:pPr>
        <w:pStyle w:val="Heading1"/>
        <w:ind w:left="-709" w:right="0" w:firstLine="709"/>
        <w:rPr/>
      </w:pPr>
      <w:r>
        <w:rPr>
          <w:b w:val="false"/>
          <w:szCs w:val="28"/>
        </w:rPr>
        <w:t xml:space="preserve">автоматизованого реєстру осіб інформації 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о адресу фактичного місця проживання пільговиків</w:t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142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ідповідно до п.2 Положення про Єдиний державний автоматизований реєстр осіб, які мають право на пільги, затвердженого постановою Кабінету Міністрів України від 29.01.2003 №117, п.п.2.7, 3.2 Положення про комісію по розгляду заяв громадян з питань призначення та надання субсидій, соціальної допомоги та включення до Єдиного державного автоматизованого реєстру осіб, які мають право на пільги, за фактичним місцем проживання, затвердженого  рішенням виконкому №31  від 17.02.2010 та № 5 від 01.02.2017,  виконавчий комітет міської ради      В И Р І Ш И В :</w:t>
      </w:r>
    </w:p>
    <w:p>
      <w:pPr>
        <w:pStyle w:val="Normal"/>
        <w:tabs>
          <w:tab w:val="clear" w:pos="720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ти  на облік  до Єдиного державного автоматизованого реєстру осіб, які мають право на пільги, за фактичним місцем проживання з 01 квітня 2019 року: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900" w:leader="none"/>
        </w:tabs>
        <w:ind w:left="853" w:hanging="5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ценко Ларису Леонідівну та Проценка Дмитра Вадимовича (сім’ю учасника бойових дій Проценка В.І.) - м. Малин, провул. П.Мирного,14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900" w:leader="none"/>
        </w:tabs>
        <w:ind w:left="853" w:hanging="5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вальчука Ігоря Івановича, потерпілого І кат.ЧАЕС - м.Малин, вул. Романенка 21/1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900" w:leader="none"/>
        </w:tabs>
        <w:ind w:left="853" w:hanging="5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хайленка Олександра Вікторовича, учасника бойових дій – м. Малин, вул. Панфілова,36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900" w:leader="none"/>
        </w:tabs>
        <w:ind w:left="853" w:hanging="57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горну Ольгу Борисівну, потерпілу І кат.ЧАЕС – м.Малин,вул. Заводська,46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О.Г.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гарок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0"/>
      <w:numFmt w:val="bullet"/>
      <w:lvlText w:val="-"/>
      <w:lvlJc w:val="left"/>
      <w:pPr>
        <w:tabs>
          <w:tab w:val="num" w:pos="1365"/>
        </w:tabs>
        <w:ind w:left="1365" w:hanging="57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-567" w:firstLine="425"/>
    </w:pPr>
    <w:rPr>
      <w:sz w:val="28"/>
      <w:lang w:val="en-GB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33:00Z</dcterms:created>
  <dc:creator>Саша</dc:creator>
  <dc:description/>
  <dc:language>en-US</dc:language>
  <cp:lastModifiedBy>1</cp:lastModifiedBy>
  <cp:lastPrinted>2018-09-26T10:59:00Z</cp:lastPrinted>
  <dcterms:modified xsi:type="dcterms:W3CDTF">2019-04-15T12:33:00Z</dcterms:modified>
  <cp:revision>2</cp:revision>
  <dc:subject/>
  <dc:title>Ропорядження</dc:title>
</cp:coreProperties>
</file>