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794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9.12.2018  № 250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порядкування квартирної черг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п.п. 2 п. «а» ст. 30 Закону України «Про місцеве самоврядування в Україні», розділом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Положення про квартирний облік громадян, які потребують поліпшення житлових умов при виконавчому комітеті міської ради, враховуючи щорічні повідомлення в засобах масової інформації про обов’язкове поновлення документів громадянами, які перебувають на квартирному обліку квартирної справи, та з метою впорядкування квартирної черги, 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няти з квартирного обліку громадян, як таких, що не підтвердили необхідність подальшого перебування на квартирному обліку за місцем проживання (шість та більше років не поновлюють документи облікових справ) згідно додатку 1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Управлінню житлово-комунального господарства провести оприлюднення списку громадян, яких знято з квартирного обліку на офіційному сайті Малинської міської ради.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 №1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19.12.2018  №  2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ромадян, яких знято з квартирного облік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 таких, що не підтвердили необхідність подальшого переб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вартирному обліку за місцем прожи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есять та більше років не поновлюють документи облікової справ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7"/>
        <w:gridCol w:w="1560"/>
        <w:gridCol w:w="2127"/>
        <w:gridCol w:w="1132"/>
      </w:tblGrid>
      <w:tr>
        <w:trPr>
          <w:trHeight w:val="15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по-батьков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я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новки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вартирний облі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танн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поновле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кумен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обової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рав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оків)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єєва Неля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окопитий Віктор Юр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ова Раїса Серг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 Лілія Ю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нік Валенти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шма Олександр О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инський Анатолій Мефод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енко Оле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інгер Віктор Яро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к Світла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юк Юрій Пав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бор Тамар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щук Тетян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ай Антоніна Франц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иха Юрій Йоси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ькевич Микола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ко Іго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дківська Ні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бак Оле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овецький Сергій О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хопела Олена Вале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докименко Антоніна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вльова Ірина В’яче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вська Антоніна Олександ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хівська Оксана Олександ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родський Василь Гри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вський Олег Вале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арченко Володимир Купрія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енко Тамар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кова Валентина Степ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ченко Людмил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овський Сергі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ін Віктор Гри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люк Наталія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чура Мар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диш Валенти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ченко Володимир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менко Олег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менчук Михайло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 Ольг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тун Ольг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енко Сергій Ада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ненко Віт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ар Мари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енко Гали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іков Дмитро Савел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еш Наталія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тішенко Микола Анатол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инський Олексій Анатол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Людмил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ський Леонід Кузьм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шенко Оксана Едуард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овєєва Ольга Август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нчук Зінаїда Митроф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ченко Над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ієнко Леонід Леоні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іяш Тетя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цяка Микола Гри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ещенко Іри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ашківський Аркаді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ашківський Леонід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ир Інна Вікт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шко Мари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щенко Ігор Серг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фіненко Валентина Анд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Андрій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чук Василь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ьова Людмила Леонід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р Ольга Олександ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новська Ган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новська Клавдія Степ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дько Любов Пилип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енко Василь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енко Віталі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ченко Юрій Юр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Валерій Юр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Микола Іллі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войт Юрій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енко Володими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лтановська Ні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Тетя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енко Віра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щенко Олександр Серг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Валентина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овець Іван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енко Любов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няєва Людмила Євге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ля Сергій Стані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ндер Наталія Дми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даковський Анатолі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мет Надія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невич Віктор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овлєв Володимир О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товська Мар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цький Петро Гри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709" w:leader="none"/>
        </w:tabs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а справами</w:t>
      </w:r>
    </w:p>
    <w:p>
      <w:pPr>
        <w:pStyle w:val="Normal"/>
        <w:tabs>
          <w:tab w:val="clear" w:pos="720"/>
          <w:tab w:val="left" w:pos="-709" w:leader="none"/>
        </w:tabs>
        <w:ind w:left="-709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ого комітету                                                                       С.І. Сивко</w:t>
      </w:r>
    </w:p>
    <w:sectPr>
      <w:type w:val="nextPage"/>
      <w:pgSz w:w="11906" w:h="16838"/>
      <w:pgMar w:left="1701" w:right="1134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8:00Z</dcterms:created>
  <dc:creator>USER20</dc:creator>
  <dc:description/>
  <cp:keywords/>
  <dc:language>en-US</dc:language>
  <cp:lastModifiedBy>1</cp:lastModifiedBy>
  <cp:lastPrinted>2016-08-10T10:26:00Z</cp:lastPrinted>
  <dcterms:modified xsi:type="dcterms:W3CDTF">2018-12-20T12:47:00Z</dcterms:modified>
  <cp:revision>6</cp:revision>
  <dc:subject/>
  <dc:title>ДЕРЖАВНЕ  КАЗНАЧЕЙСТВО  УКРАЇНИ</dc:title>
</cp:coreProperties>
</file>