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9.12.2018   №  247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ригування тариф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у з водопостач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постачання, у зв’язку із зростанням прожиткового мінімуму, виконавчий комітет міської ради 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коригування тарифу на послугу з водопостачання, яка надаватиметься споживачам ТОВ «Малин Енергоінвест» в розмірах:</w:t>
      </w:r>
    </w:p>
    <w:tbl>
      <w:tblPr>
        <w:tblW w:w="411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6"/>
      </w:tblGrid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остачання грн/м3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тариф з ПДВ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-III</w:t>
            </w:r>
            <w:r>
              <w:rPr/>
              <w:t xml:space="preserve"> </w:t>
            </w:r>
            <w:r>
              <w:rPr>
                <w:sz w:val="28"/>
                <w:lang w:val="en-US"/>
              </w:rPr>
              <w:t>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97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. ТОВ «Малин Енергоінвест» ввести в дію даний тариф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ісля введення нового тарифу в дію, вважати таким, що втратило чинність рішення виконкому від 13.09.2018  № 173 «</w:t>
      </w:r>
      <w:r>
        <w:rPr>
          <w:sz w:val="28"/>
          <w:szCs w:val="28"/>
          <w:lang w:val="uk-UA"/>
        </w:rPr>
        <w:t>Про коригування тарифу на послугу з водопостачання, яка надаватиме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.В.Піковського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16:00Z</dcterms:created>
  <dc:creator>Усама</dc:creator>
  <dc:description/>
  <cp:keywords/>
  <dc:language>en-US</dc:language>
  <cp:lastModifiedBy>1</cp:lastModifiedBy>
  <cp:lastPrinted>2018-12-19T08:07:00Z</cp:lastPrinted>
  <dcterms:modified xsi:type="dcterms:W3CDTF">2018-12-20T12:41:00Z</dcterms:modified>
  <cp:revision>20</cp:revision>
  <dc:subject/>
  <dc:title>ПРОЕКТ</dc:title>
</cp:coreProperties>
</file>