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9.12.2018 № 246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майна комунальн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у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міттєві контейнери (контейнер пластиковий для збору твердих побутових відходів, євростандарт для ТП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іттєві контейнери (контейнер пластиковий для збору твердих побутових відходів, євростандарт для ТП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 912,8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51:00Z</dcterms:created>
  <dc:creator>1</dc:creator>
  <dc:description/>
  <cp:keywords/>
  <dc:language>en-US</dc:language>
  <cp:lastModifiedBy>1</cp:lastModifiedBy>
  <cp:lastPrinted>2018-07-09T11:42:00Z</cp:lastPrinted>
  <dcterms:modified xsi:type="dcterms:W3CDTF">2018-12-18T09:39:00Z</dcterms:modified>
  <cp:revision>9</cp:revision>
  <dc:subject/>
  <dc:title/>
</cp:coreProperties>
</file>