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7754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9.12.2018    № 244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  <w:r>
        <w:rPr>
          <w:b w:val="false"/>
        </w:rPr>
        <w:t>на оплату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житлово-комунальних послуг, придбання твердого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палива та скрапленого газу, державної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соціальної допомоги малозабезпеченим сім’ям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виплату коштів невикористаної житлової субсидії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  <w:tab w:val="left" w:pos="1843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329  від 27.04.2018 (зі змінами від 17.10.2018 №841), п.10 постанови КМУ  від 24.02.2003 №250 «Порядок призначення та виплати державної соціальної допомоги малозабезпеченим сім’ям»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                                     В И Р І Ш И В :</w:t>
      </w:r>
    </w:p>
    <w:p>
      <w:pPr>
        <w:pStyle w:val="Normal"/>
        <w:tabs>
          <w:tab w:val="clear" w:pos="708"/>
          <w:tab w:val="left" w:pos="906" w:leader="none"/>
          <w:tab w:val="left" w:pos="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  <w:tab w:val="left" w:pos="1843" w:leader="none"/>
        </w:tabs>
        <w:ind w:right="-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1. Призначити житлову субсидію на оплату житлово-комунальних послуг, придбання твердого палива та скрапленого газу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>Абрамову Василю Владиславовичу, що проживає по вул.Героїв Малинського підпілля, 20/2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веркіну Олексію Олексійовичу, що проживає по вул.Героїв Малинського підпілля,14/8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ндреєвій Катерині Юріївні, що проживає по вул.Огієнка, 65/2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ндрієнку Михайлу Івановичу, що проживає по вул.Героїв Крут, 73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нтоненко Марині Володимирівні, що проживає по вул.Героїв Малинського підпілля, 14/5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ршулік Олені Сергіївні, що проживає по вул.Героїв Малинського підпілля, 8/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тяниній Галині Антонівні, що проживає по вул.Суворова, 7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Афанасьєвій Юлії Михайлівні, що проживає по вул.Гагаріна, 8/5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абіковій Людмилі Миколаївні, що проживає по вул.Огієнка, 71/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агинському Вадиму Васильовичу, що проживає по вул.Грушевського, 15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Гелені Володимирівні, що проживає по І провул.Мирутенка, 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алацюк Ользі Петрівні, що проживає по вул.Корольова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езрук Валентині Мойсіївні, що проживає по вул.30 років Перемоги, 15/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ельдію Петру Михайловичу, що проживає по вул.Чорновола, 40/8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ерезіну Юрію Олександровичу, що проживає по вул.Островського, 86б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ігоцькій Валентині Петрівні, що проживає по вул.Грушевського, 34/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ілорус Ользі Миколаївні, що проживає по вул.Володимирська, 28а/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ілоцькій Валентині Миколаївні, що проживає по вул.Чернишевського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ількевичу Віталію Анатолійовичу, що проживає по вул.Стаханова, 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ілюку Павлу Володимировичу, що проживає по вул.Українських повстанців, 34а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оженко Галині Миколаївні, що проживає по вул.Мелещенка, 1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ондарчук Лідії Григорівні, що проживає по вул.Стуса, 23/3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орисенко Ганні Яківні, що проживає по провул.Нєкрасова, 3б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осенку Олександру Миколайовичу, що проживає по вул.Барміна, 23/2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роневицькій Любові Дмитрівні, що проживає по вул.Гагаріна, 4/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бновій Антоніні Петрівні, що проживає по провул.Кутузова, 1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увалко Тетяні Олександрівні, що проживає по вул.Машинобудівників, 8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єнко Валентині Іванівні, що проживає по провул.Чехова, 4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енко Вірі Модестівні, що проживає по провул.К.Скрябіна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енку Василю Радіоновичу, що проживає по провул.Космонавтів, 7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Бурмі Галині Михайлівні, що проживає по вул.Суворова, 8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алькову Сергію Вікторовичу, що проживає по вул.Гагаріна, 17/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орко Меланії Муфтахівні, що проживає по І провул.Осипенка, 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асиленко Наталії Леонідівні, що проживає по вул.Дорошок, 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асянович Вікторії Вікторівні, що проживає по вул.Машинобудівників, 8/1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аховській Любові Григорівні, що проживає по вул.30 років Перемоги, 15/6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Вдовенко Тетяні Миколаївні, що проживає по вул.Гастелло, 2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ерстак Ніні Василівні, що проживає по вул.Молодіжн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ечірко Антоніні Леонідівні, що проживає по вул.1 Лісна, 1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ишневській Ользі Владиславівні, що проживає по вул.Гоголя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ишневській Ярині Леонідівні, що проживає по вул.Осипенка, 6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ласенко Людмилі Миколаївні, що проживає по вул.Дімітрова, 16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юк Ользі Григорівні, що проживає по провул.Заводський, 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озній Людмилі Євгенівні, що проживає по вул.Матросова, 1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ойдилу Анатолію Юзиковичу, що проживає по вул.Чорновола, 53/3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ойтович Людмилі Вікторівні, що проживає по вул.Гоголя, 16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олодьку Володимиру Вікторовичу, що проживає по вул.Пиріжківська, 1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Волох Лесі Володимирівні, що проживає по вул.Лєрмонтова, 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о Галині Василівні, що проживає по вул.Огієнка, 65/3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вриленко Ірині Володимирівні, що проживає по вул.30 років Перемоги, 11/1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вриленко Людмилі Мечеславівні, що проживає по вул.Вайсер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вриленку Ігорю Анатолійовичу, що проживає по вул.Зубарєва, 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євському Віктору Васильовичу, що проживає по вул.Володимирська, 24/5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ажу Людмилі Мефодіївні, що проживає по вул.Єгорова, 2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ас Станіславі Іванівні, що проживає по вул.Городищанська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ицькій Галині Олександрівні, що проживає по вул.Огієнка, 65/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ицькому Анатолію Антоновичу, що проживає по вул.Героїв Малинського підпілля, 20/3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іцькому Володимиру Войцеховичу, що проживає по вул.Житомирська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льчинській Людмилі Миколаївні, що проживає по вул.30 років Перемоги, 13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жі Володимиру Павловичу, що проживає по вул.Винниченка,7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нушевич Тетяні Степанівні, що проживає по вул.Тараскіна, 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рбар Заримі, що проживає по вул.Барміна, 23/1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арбузову Ігорю Миколайовичу, що проживає по вул.Ломоносова, 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ерасименку Віктору Миколайовичу, що проживає по вул.Приходька, 61/2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ерасимову Сергію Васильовичу, що проживає по вул.Стуса, 1в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ерасимчук Надії Федорівні, що проживає по вул.Осипенка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ибель Ларисі Олександрівні, що проживає по вул.Машинобудівників, 6/3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у Петру Олександровичу, що проживає по провул.Якір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ворадло Марії Петрівні, що проживає по вул.Героїв Малинського підпілля, 17/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лотюк Галині Кирилівні, що проживає по вул.Набережна, 3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лотюку Василю Миколайовичу, що проживає по вул.Володимирська, 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нзелінській Людмилі Євгенівні, що проживає по вул.Т.Кантемирівців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нчаренку Олегу Степановичу, що проживає по вул. Українських повстанців, 27/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бач Марії Костянтинівні, що проживає по вул. Українських повстанців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бачовій Любові Петрівні, що проживає по вул.Машинобудівників, 10/14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дієнко Любові Олександрівні, що проживає по вул. Українських повстанців, 36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дієнко Ніні Іванівні, що проживає по вул.Житомирська, 7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дін Раїсі Іванівні, що проживає по вул.Барміна, 29/1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енчуку Миколі Адамовичу, що проживає по вул.Лисенка, 16/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ецькому Євгенію Анатолійовичу, що проживає по провул.Нєкрасова, 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ршеніну Костянтину Петровичу, що проживає по вул.Огієнка, 65/4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осподаренко Валентині Миколаївні, що проживає по вул.Жукова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галавичюсу Юозасу Юргисовичу, що проживає по вул.Миру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горчук Ользі Анатоліївні, що проживає по вул.30 років Перемоги, 11а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невич Марії Леонідівні, що проживає по вул.Героїв Малинського підпілля, 14/9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цей Тетяні Борисівні, що проживає по вул.Героїв Малинського підпілля, 17/3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щенко Ларисі Петрівні, що проживає по вул.Огієнка, 73/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щенко Світлані Герасимівні, що проживає по вул.Гайдар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щенко Тетяні Анатоліївні, що проживає по вул.Барміна, 46/4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щенку Миколі Васильовичу, що проживає по вул. Іршанська, 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ищенку Петру Петровичу, що проживає по вул.Чернишевського, 19а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рушку Станіславу Станіславовичу, що проживає по вул.Малинівська, 2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удвич Надії Данилівні, що проживає по вул.Гагаріна, 31/2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узовській Ользі Іванівні, що проживає по вул.Глінки, 26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уренко Люсі Станіславівні, що проживає по вул.Чорновола, 36/8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Гученку Петру Борисовичу, що проживає по вул.Хлібна, 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аниленку Миколі Якимовичу, що проживає по вул. Кримського, 110б/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анильченко Галині Федорівні, що проживає по вул.Іршанськ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вораківському Анатолію Леонідовичу, що проживає по вул.1 Лісна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воржецькій Марії Михайлівні, що проживає по вул.Грищенка, 4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ьовій Марії Петрівні, що проживає по провул.Лісний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енисенку Валентину Володимировичу, що проживає по вул.Машинобудівників, 6/2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еняченку Петру Олександровичу, що проживає по вул.Приходька, 63/6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жугостранському Мирославу Івановичу, що проживає по вул.Володимирська, 28а/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зицюк Таїсії Михайлівні, що проживає по вул.Машинобудівників, 6/7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ій Галині Іванівні, що проживає по вул.Огієнка, 65/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ій Ксенії Григорівні, що проживає по вул.Кутузова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ій Надії Юріївні, що проживає по вул. Українських  повстанців, 27/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ому Володимиру Степановичу, що проживає по вул.Грушевського, 19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ому Леоніду Феодосійовичу, що проживає по вул.Глінки, 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ідківському Сергію Васильовичу, що проживає по вул.Чкалова, 6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енко Валентині Миколаївні, що проживає по вул.Ватутіна, 8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енко Галині Віналіївні, що проживає по вулГрушевського, 6а/5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енко Оксані Яківні, що проживає по вул.Крилова, 2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енку Анатолію Олександровичу, що проживає по вул.Ковпака, 2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енку Сергію Івановичу, що проживає по вул.Яремчука, 2а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митрієвій Надії Юріївні, що проживає по вул.Тараскіна, 16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омяніді Харлампію Ламбровичу, що проживає по вул.1 Травня, 1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орошенко Ніні Іванівні, що проживає по вул.Шевченка, 11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орошенку Василю Олександровичу, що проживає по вул.Якіра, 4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убовецькій Марії Юхимівні, що проживає по вул.Лисенка, 10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ухненку Володимиру Андрійовичу, що проживає по вул.Героїв Малинського підпілля, 9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Духопелі Валерію Івановичу, що проживає по вул.Барміна, 29/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вдокименку Івану Федоровичу, що проживає по вул.Героїв Малинського підпілля, 17/3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ньку Анатолію Олександровичу, що проживає по вул.Горького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ньку Сергію Анатолійовичу, що проживає по вул.Огієнка, 67а/3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сипенку Володимиру Михайловичу, що проживає по вул.Пиріжківська, 2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сипенку Миколі Васильовичу, що проживає по вул.Осипенка, 12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сипчуку Михайлу Івановичу, що проживає по вул.Барміна, 46/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Єщенку Івану Трохимовичу, що проживає по вул.Грушевського, 6а/5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Жуковій Надії Вікторівні, що проживає по вул.Мічуріна, 8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Журавльовій Марії Василівні, що проживає по вул.Барміна, 27/2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Журавському Олегу Валентиновичу, що проживає по вул.Щербівська, 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Журбенко Ользі Андріївні, що проживає по вул.Ватутіна, 71а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барас Марії Василівні, що проживає по вул.Мічуріна, 4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дорожній Валентині Володимирівні, що проживає по вул.Гастелло,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дорожній Ірині Олександрівні, що проживає по вул.Ковальчука, 18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дорожньому Володимиру Федоровичу, що проживає по вул.Приходька, 61/1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дорожньому Олександру Анатолійовичу, що проживає по вул. 30 років Перемоги, 13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йцеву Анатолію Івановичу, що проживає по вул.Залізничн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йченко Галині Василівні, що проживає по вул.Січових Стрільців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лістовській Лідії Миколаївні, що проживає по вул.Дорошок, 29а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ржецькій Людмилі Антонівні, що проживає по вул.Тухачевського, 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руцькому Станіславу Івановичу, що проживає по вул.Вайсера, 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харчук Марії Іванівні, що проживає по вул.Островського, 7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ахарчуку Петру Дмитровичу, що проживає по вул.Набережна, 25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усі Андрію Олександровичу, що проживає по І провул.Шевченка, 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іневичу Василю Івановичу, що проживає по вул.Козацька, 3/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інченку Миколі Васильовичу, що проживає по вул.Дорошок, 29а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Зубковій Теофілії Корнелівні, що проживає по вул.Стуса, 23/4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ваненко Ганні Іванівні, що проживає по вул.Героїв Малинського підпілля, 12/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ваненко Світлані Миколаївні, що проживає по вул.Стуса, 4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ванюк Любові Андріївні, що проживає по вул.Мирутенка,6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вашку Юрію Макаровичу, що проживає по вул.Гастелло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гнатенко Ользі Григорівні, що проживає по вул.Кримського, 110б/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гнатенку Василю Сергійовичу, що проживає по вул.Православна, 23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смаїловій Вільгельміні Борисівні, що проживає по вул.Маяковського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Іщенко Надії Миколаївні, що проживає по вул.Гагаріна, 3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Йовженку Василю Миколайовичу, що проживає по вул.Жукова, 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зніній Тетяні Миколаївні, що проживає по вул.Дорошок, 2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лінкіній Ользі Іванівні, що проживає по вул.Приходька, 63б/5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ліновському Сергію Петровичу, що проживає по вул.Ковальчука, 5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лужських Любові Михайлівні, що проживає по вул.30 років Перемоги, 17/2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менецькій Любові Миколаївні, що проживає по вул.Чорновола, 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юці Нілі Миколаївні, що проживає по ІІ провул.Шевченка, 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нюці Олегу Анатолійовичу, що проживає по вул.І.Франк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нюці Олександру Олеговичу, що проживає по вул.Володимирська, 24/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рпенко Лідії Григорівні, що проживає по вул.Володимирська, 30/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рпенко Наталії Анатоліївні, що проживає по вул.Машинобудівників, 10/11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рпенко Ользі Степанівні, що проживає по вул.Грушевського, 75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арповій Олені Петрівні, що проживає по вул.Енергетиків, 17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ириченко Наталії Володимирівні, що проживає по вул.Поліська, 2 на період з 01.10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ириченко Світлані Володимирівні, що проживає по вул.Покровська, 4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ириченку Василю Васильовичу, що проживає по вул.Чкалова, 39а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исельовій Зінаїді Миколаївні, що проживає по вул.Героїв Малинського підпілля, 14/8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ишаківському Йосипу Адольфовичу, що проживає по вул.П.Мирного, 1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іналь Надії Степанівні, що проживає по вул.Машинобудівників, 6/6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валенко Людмилі Федорівні, що проживає по вул.Володимирська, 24/37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впаку Вячеславу Юрійовичу, що проживає по вул.Чернишевського, 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жухівській Світлані Миколаївні, що проживає по вул.Набережна, 19а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закевичу Миколі Олексійовичу, що проживає по вул.Кримського, 110б/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зленко Оксані Анатоліївні, що проживає по вул.Огієнка, 69/8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зленку Івану Тихоновичу, що проживає по вул.Островського, 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зяр Тетяні Миколаївні, що проживає по вул.Барміна, 46/4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лесник Тетяні Семенівні, що проживає по вул.Островського,7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леснику Володимиру Васильовичу, що проживає по вул.Приходька,4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леснику Миколі Сергійовичу, що проживає по вул.Барміна, 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маревич Поліні Андріївні, що проживає по вул.П.Мирного, 16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енко Галині Степанівні, що проживає по провул.Пушкіна, 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маренку Олександру Івановичу, що проживає по вул.Л.Українки, 9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инар Галині Іванівні, що проживає по провул.Кутузова, 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ндратенко Лідії Миколаївні, що проживає по вул.Мічуріна, 20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Кондратенко Людмилі Федорівні, що проживає по вул.Машинобудівників</w:t>
      </w:r>
      <w:r>
        <w:rPr>
          <w:color w:val="0000FF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8/8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ндратову Денису Леонідовичу, що проживає по вул. Українських  повстанців, 36/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ученко Валентині Миколаївні, що проживає по ІІ провул.Гайдара, 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рейбі Тетяні Миколаївні, що проживає по вул.Грушевського, 1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рінчевській Ліні Францівні, що проживає по вул.Приходька, 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стюченко Марії Кузьмівні, що проживає по вул.Володимирська, 26в/5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стюченко Надії Миколаївні, що проживає по вул.Героїв Малинського підпілля, 14/4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су Сергію Івановичу, що проживає по вул.Героїв Малинського підпілля, 20/7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цуну Юрію Вікторовичу, що проживає по вул.Іршанська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равченко Ірині Василівні, що проживає по вул.Володимирська, 30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равчук Галині Вікторівні, що проживає по вул.Огієнка, 6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ривик Жанні Василівні, що проживає по вул.Гагаріна, 4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ривчуку Василю Петровичу, що проживає по вул.Машинобудівників, 6/3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ковській Ользі Андріївні, що проживає по ІІ провул.Базарний, 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берт Людмилі Миколаївні, що проживає по вул.Молодіжна, 2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блію Володимиру Миколайовичу, що проживає по вул.Міщенк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ксюку Олегу Григоровичу, що проживає по вул.Дорошок, 37/2 на період з 01.11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лікову Володимиру Івановичу, що проживає по вул.Чорновола, 3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ганеку Юрію Анатолійовичу, що проживає по вул.Гайдара, 13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рдишу Федору Володимировичу, що проживає по вул.Героїв Крут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стякову Володимиру Вікторовичу, що проживає по вул.Романенка, 5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чевському Станіславу Сигізмундовичу, що проживає по вул.Машинобудівників, 8/11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Тетяні Юріївні, що проживає по вул..Кримського, 14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черенку Анатолію Петровичу, що проживає по вул.Антоновича, 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черук Іванні Богданівні, що проживає по вул.Городищанська, 20/6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учинській Марині Михайлівні, що проживає по вул.Дорошок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азареву Юрію Олександровичу, що проживає по вул.30 років Перемоги, 15/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азаренко Наталії Володимирівні, що проживає по вул.Січових Стрільців, 5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азуці Миколі Романовичу, що проживає по вул.Чехова, 3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ариній Людмилі Петрівні, що проживає по вул.Огієнка, 63/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бедєвій Тамарі Миколаївні, що проживає по вул.Грушевського, 6а/5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беді Оксані Миколаївні, що проживає по вул.Хлібна, 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вандовському Миколі Івановичу, що проживає по вул.Т.Кантемирівців, 4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вічевій Олені Федорівні, що проживає по вул.Мельниченка, 7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вченку Олександру Пилиповичу, що проживає по вул.Д.Бідного, 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ех Надії Михайлівні, що проживає по вул.Огієнка, 67а/6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ивончику Василю Сергійовичу, що проживає по вул.Машинобудівників, 6/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исенко Тетяні Миколаївні, що проживає по вул.Огієнка, 63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исовій Ніні Савівні, що проживає по вул.Ватутіна, 73а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исюк Валентині Миколаївні, що проживає по вул.Огієнка, 73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Людмилі Леонідівні, що проживає по ІІ провул.Якіра, 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итвиненку Василю Миколайовичу, що проживає по вул.Іршанська, 7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іпатовій Ганні Сергіївні, що проживає по вул.Володимирська, 26в/5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існічук Лідії Олександрівні, що проживає по вул.Осипенка, 12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ісовській Ніні Дмитрівні, що проживає по вул.Героїв Малинського підпілля, 20/5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ісовському Юрію Миколайовичу, що проживає по вул.Курчатов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озинській Людмилі Калениківні, що проживає по вул.Лисенка, 16/1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ойку Василю Івановичу, що проживає по вул. Л.Українки, 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осенко Ніні Дмитрівні, що проживає по вул.Корольов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енко Ніні Дмитрівні, що проживає по вул.Корольова, 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осю Олексію Васильовичу, що проживає по вул.Вайсера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Ляшку Миколі Миколайовичу, що проживає по провул.Матросова, 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каревич Любові Сергіївні, що проживає по вул.Машинобудівників, 6/6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каренко Тетяні Анатоліївні, що проживає по вул.Машинобудівників, 8/10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у Віталію Павловичу, що проживає по провул.Кримського, 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ксименко Тетяні Іванівні, що проживає по вул.Огієнка, 63/4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ксимчук Валентині Сергіївні, що проживає по вул.Кошового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лашевському Станіславу Михайловичу, що проживає по вул.Гагаріна, 27/4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льонок Надії Павлівні, що проживає по вул.Житомирська, 6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люшицькій Лідії Андріївні, що проживає по вул.Огієнка, 69/5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люшицькій Станіславі Степанівні, що проживає по вул.Огієнка, 73/1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нько Антоніні Григорівні, що проживає по вул.Кримського, 103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ковичу Олександру Юлійовичу, що проживає по вул.Барміна, 46/2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тинчук Світлані Миколаївні, що проживає по вул.Мелещенка, 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ченко Ользі Яківні, що проживає по вул.30 років Перемоги, 17/3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ченко Тетяні Петрівні, що проживає по вул.Героїв Крут, 2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ченку Миколі Миколайовичу, що проживає по вул.Тургенєва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рчуку Петру Васильовичу, що проживає по вул.Грищенка, 26б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твеєвій Тетяні Григорівні, що проживає по вул.Героїв Малинського підпілля, 1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атусевич Валентині Василівні, що проживає по вул.Героїв Малинського підпілля, 20/6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ещенко Валентині Адамівні, що проживає по вул.Добролюбова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к Валентині Іванівні, що проживає по вул.Героїв Малинського підпілля, 2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к Марії Олександрівні, що проживає по вул.Винниченка, 73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к Ніні Ілларіонівні, що проживає по вул.П.Орлика, 2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к Ніні Федорівні, що проживає по вул.Гагаріна, 16/8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ченко Софії Семенівні, що проживає по вул.Лисенка, 18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ченку Івану Володимировичу, що проживає по вул.Ковпака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льничуку Дмитру Олександровичу, що проживає по вул.Володимирська, 26в/4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етелицькій Галині Іванівні, що проживає по вул.Приходька, 34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иколаєнко Лідії Дмитрівні, що проживає по вул.Гагаріна, 16/7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ирутенко Валентину Володимировичу, що проживає по вул.Неманихіна, 14/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о Надії Яківні, що проживає по провул.Кримський, 1/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у Андрію Васильовичу, що проживає по вул..Партизанська, 8/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ірошніченко Надії Володимирівні, що проживає по вул. Хлібна, 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ірутенку Івану Андрійовичу, що проживає по вул.Дорошок, 22/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іфаник Галині Фризославівні, що проживаж по вул.Стуса, 23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йсєєнко Галині Володимирівні, що проживає по вул.Січових Стрільців, 24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йсієнко Ользі Андріївні, що проживає по вул.Січових Стрільців, 1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ожені Майї Володимирівні, що проживає по вул. Лисенка, 4а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роз Галині Іванівні, що проживає по вул.Покровська, 1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роз Ніні Миколаївні, що проживає по вул.Героїв Малинського підпілля, 8/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роз Ользі Іванівні, що проживає по вул.Комаров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хнатко Людмилі Андріївні, що проживає по вул.30 років Перемоги, 13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ошківській Галині Шимонівні, що проживає по вул.Заводська, 14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удрак Ользі Олександрівні, що проживає по вул.Дорошок, 17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узиченко Антоніні Леонідівні, що проживає по вул.Барміна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урзі Тетяні Іванівні, що проживає по вул.Енергетиків, 2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ухоїду Івану Івановичу, що проживає по вул.Польов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агорній Лідії Петрівні, що проживає по вул. Машинобудівників, 8/1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Марії Петрівні, що проживає по провул.Огієнка, 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азаренко Ніні Олексіївні, що проживає по вул.Чехова, 3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азаренку Анатолію Івановичу, що проживає по вул.Островського, 8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аконечній Клавдії Володимирівні, що проживає по вул.Володимирська, 24/8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вгад Надії Олексіївні, що проживає по вул.Огієнка, 69/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ніченко Лідії Олександрівні, що проживає по провул.Т.Кантемирівців, 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дашківській Ганні Іванівні, що проживає по вул.Героїв Малинського підпілля, 9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дашківському Миколі Петровичу, що проживає по вул.Суворова, 7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дашківському Павлу Павловичу, що проживає по вул.Народицька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догарок Тамарі Григорівні, що проживає по вул.Романенка, 31/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стеренко Галині Павлівні, що проживає по вул.Дорошок, 29/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ечипоренку Віталію Олеговичу, що проживає по вул.Л.Українки, 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ичипоренко Надії Яківні, що проживає по вул.Черняхівського, 6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ичипоренку Ігорю Борисовичу, що проживає по вул.Панфілов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ичипорук Марії Федорівні, що проживає по вул.Машинобудівників, 6/5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Носиченко Тамарі Іванівні, що проживає по вул.Т.Кантемирівців, 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дзинському Аркадію Михайловичу, що проживає по вул.Ватутіна, 61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о Валентині Максимівні, що проживає по вул.Черняхівського, 76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о Валентині Миколаївні, що проживає по вул.Тургенєва, 18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о Валентині Петрівні, що проживає по вул.Дорошок, 29/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о Ніні Олександрівні, що проживає по вул.Приходька, 63б/4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о Тетяні Іванівні, що проживає по вул.Нєкрасов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ксієнку Івану Олеговичу, що проживає по вул.П.Мирного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нченко Марії Петрівні, що проживає по вул.Героїв Крут, 69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ещенко Жанні Анатоліївні, що проживає по вул. Українських  повстанців, 27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щенку Івану Володимировичу, що проживає по вул.Шевченка, 10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му Василю Борисовичу, що проживає по провул.Чорновола, 8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льштинській Валентині Федорівні, що проживає по вул.Барміна, 29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нищенко Світлані Миколаївні, що проживає по вул.Т.Кантемирівців, 2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прієнко Аллі Миколаївні, що проживає по ІІ провул.Комарова, 7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реховському Олександру Михайловичу, що проживає по вул.Стуса, 23/4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садчій Раїсі Миколаївні, що проживає по вул.Лисенка, 5а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стапчук Лідії Климентівні, що проживає по вул.Гастелло, 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ій Галині Семенівні, що проживає по провул.Гоголя, 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черету Василю Івановичу, що проживає по вул.Чернишевського, 4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влюку Ярославу Миколайовичу, що проживає по вул.Лисенка, 11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зюк Катерині Данилівні, що проживає по вул.Дорошок, 29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насюк Зінаїді Василівні, що проживає по вул.30 років Перемоги, 15/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нченко Антоніні Дмитрівні, що проживає по вул. Чорновола, 53/2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ькевич Антоніні Силівні, що проживає по провул.Чехова, 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сенко Ніні Станіславівні, що проживає по вул.Мельниченка, 5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стушенко Наталії Андріївні, що проживає по вул.Кримського, 109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ацелію Олександру Михайловичу, що проживає по вул.Огієнка, 67а/2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етренку Віктору Васильовичу, що проживає по вул.Макаренка, 68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уховій Тетяні Георгіївні, що проживає по провул.Гайдар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ивоварчук Світлані Іванівні, що проживає по вул.Грищенка, 3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илипчуку Володимиру Миколайовичу, що проживає по вул.Грушевського, 48/7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илипчуку Олександру Миколайовичу, що проживає по вул.Грушевського, 38/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исаренку Миколі Миколайовичу, що проживає по вул.Машинобудівників, 8/9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ікуль Світлані Володимирівні, що проживає по вул.Грищенка, 2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ікульському Олександру Анатолійовичу, що проживає по вул.Залізничн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ікулю Юрію Костянтиновичу, що проживає по вул.Бондарик, 8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чуку Віктору Васильовичу, що проживає по провул.Щербакова, 58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бережець Людмилі Анатоліївні, що проживає по вул.Чернишевського, 35б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гребицькій Ларисі Вікторівні, що проживає по вул.Приходька, 3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крачинській Любові Миколаївні, що проживає по вул. Машинобудівників, 8/2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лачеку Олександру Анатолійовичу, що проживає по вул.Романенка, 8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ліщук Надії Володимирівні, що проживає по вул.Лисенка, 3/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ліщуку Володимиру Олексійовичу, що проживає по вул.Набережна, 20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лтаві Денису Сергійовичу, що проживає по вул.Володимирська, 26а/8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пенку Борису Володимировичу, що проживає по вул.Матросова, 2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пович Ніні Адамівні, що проживає по вул.Коцюбинського, 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рохнюк Тетяні Андріївні, що проживає по вул.Дорошок, 22/44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отапенко Світлані Іванівні, що проживає по вул.Січових Стрільців, 5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евору Володимиру Петровичу, що проживає по вул.Православна, 23/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имаченко Тетяні Андріївні, що проживає по вул.Огієнка, 65/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имаченко Тетяні Михайлівні, що проживає по вул.Лисенка, 5а/1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имаченку Михайлу Антоновичу, що проживає по вул.Гастелло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иходько Наталії Олександрівні, що проживає по вул.Гагаріна, 31/4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окопенку Андрію Васильовичу, що проживає по вул.Огієнка, 65/3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рохоренку Вілену Макаровичу, що проживає по вул.Огієнка, 63/2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Пятківському Миколі Йосиповичу, що проживає по вул.Постишева, 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чун Наталії Андріївні, що проживає по провул.Добролюбов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афальському Петру Йосиповичу, що проживає по вул.Героїв Малинського підпілля, 14/10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евенко Лідії Олексіївні, що проживає по вул.П.Мирного, 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сі Віктору Георгійовичу, що проживає по ІІ провул.Грушевського, 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енкас Людмилі Никифорівні, що проживає по вул.Дорошок, 20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огожиній Галині Григорівні, що проживає по провул.Покровський, 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озбицькій Людмилі Григорівні, що проживає по вул.Приходька,63б/4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у Василю Петровичу, що проживає по провул.Космонавтів, 1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убан Оксані Зінов’ївні, що проживає по вул.Чехова, 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удицькій Олесі Ростиславівні, що проживає по вул.Машинобудівників, 6/4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цеву Юрію Вікторовичу, що проживає по ІІ провул.Шевченка, 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Рябченко Тетяні Анатоліївні, що проживає по вул.Героїв Малинського підпілля, 20/10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вкіній Валентині Володимирівні, що проживає по вул.Кармелюка, 1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вченко Наталії Степанівні, що проживає по вул.Будівельників, 4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вчук Наталії Настасівні, що проживає по вул.Мічуріна, 4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гайдаківській Аллі Миколаївні, що проживає по вул.Православна, 1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лацькому Анатолію Олександровичу, що проживає по вул.Тухачевського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льнікову Віктору Івановичу, що проживає по вул.Огієнка, 69/3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люк Ніні Сергіївні, що проживає по вул.Володимирська,23/3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ченко Валентині Іванівні, що проживає по провул.Пушкіна, 6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мченку Олександру Анатолійовичу, що проживає по вул.Машинобудівників, 6/6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амчуку Миколі Григоровичу, що проживає по вул.Гагаріна, 8/1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навській Станіславі Іванівні, що проживає по вул..Неманихіна, 4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ергеєву Олександру Михайловичу, що проживає по вул.Іршанська, 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ову Віктору Степановичу, що проживає по вул.. Володимирська, 26в/2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льченку Сергію Васильовичу, що проживає по вул.Житомирська, 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льченко Наталії Валентинівні, що проживає по вул.Молодіжна, 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ниці Михайлу Івановичу, що проживає по вул.Мирного, 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чевській Аллі Адолівні, що проживає по вул.Поліська, 1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чевській Лідії Миколаївні, що проживає по вул.Курчатова, 7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чевській Олені Іванівні, що проживає по вул.Козацьк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ичевському Валерію Йосиповичу, що проживає по вул.Гагаріна, 57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іденко Наталії Миколаївні, що проживає по вул.Жуковського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імону Броніславу Володимировичу, що проживає по вул.Фабрична, 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ок Євгенію Євгеновичу, що проживає по вул. Чорновола, 40/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ороход Валентині Станіславівні, що проживає по вул.Стуса, 1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ороходу Андрію Андрійовичу, що проживає по вул. Курчатова, 2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уратівській Інні Василівні, що проживає по вул. Машинобудівників, 8/11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ій Марії Василівні, що проживає по ІІ провул.Базарний, 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уратівській Марії Іванівні, що проживає по вул.Мічуріна, 2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ому Василю Петровичу, що проживає по ІІ провул.Козацький, 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ому Івану Івановичу, що проживає по провул.Космонавтів, 1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куратівському Леоніду Михайловичу, що проживає по вул.Православна, 2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лісарчуку Анатолію Олександровичу, що проживає по вул.Мельниченка, 4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божан Тетяні Володимирівні, що проживає по вул..Огієнка, 73/6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люсар Лідії Федорівні, що проживає по вул.Винниченка, 33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люсаренко Валентині Федорівні, що проживає по вул.30 років Перемоги, 17/3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мірновій Надії Миколаївні, що проживає пл. вул.Грушевського, 5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моляр Наталії Миколаївні, що проживає по вул.Ватутіна, 69б/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бко Людмилі Іванівні, що проживає по вул.Стаханова, 2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болівській Тетяні Анатоліївні, що проживає по вул.Мирутенк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коловському Вячеславу Володимировичу, що проживає по вул. Грушевського, 15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ловйовій Ніні Володимирівні, що проживає по вул.Грушевського, 169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році Аркадію Григоровичу, що проживає по вул.Макаренка, 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тніченко Марії Григорівні, що проживає по вул.Приходька, 63б/39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тніченко Ользі Андріївні, що проживає по вул.Городищанська, 18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отніченко Ользі Федорівні, що проживає по вул. Огієнка, 67а/2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аровойт Марії Степанівні, що проживає по вул.Кутузова, 4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ельмаху Валерію Володимировичу, що проживає по вул.М.Маклая, 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епаненко Ганні Петрівні, що проживає по вул. Українських  повстанців, 40б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епаненку Володимиру Івановичу, що проживає по вул.Приходька, 63б/5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епанчук Надії Василівні, що проживає по вул.Лисенка, 8/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епарук Галина Віталіївна, що проживає по вул. Володимирська, 26а/4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толяр Валентині Миколаївні, що проживає по пл.Соборна, 13/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ріній Наталії Валентинівні, що проживає по вул.Древлянська, 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сіку Андрію Івановичу, що проживає по вул.Шевченка, 13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ховерському Леоніду Петровичу, що проживає по вул.30 років Перемоги, 13/1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ховій Вірі Олексіївні, що проживає по вул.Суворова, 1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щенку Миколі Петровичу, що проживає по вул.Героїв Малинського підпілля, 14/10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Сущинській Лідії Францівні, що проживає по вул.Дорошок, 33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арасенко Світлані Володимирівні, що проживає по вул.Петровського, 4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арасенко Тетяні Олександрівні, що проживає по вул.Грушевського, 6а/3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у Володимиру Вікторовичу, що проживає по провул.К.Скрябіна, 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ерентюк Неонілі Миколаївні, що проживає по вул.30 років Перемоги, 17/2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ерещенко Галині Володимирівні, що проживає по вул.Пушкіна, 2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етерській Валентині Вікторівні, що проживає по вул.Гагаріна, 16/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етерук Галині Іванівні, що проживає по вул.Житомирська, 2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имошенку Василю Гавриловичу, що проживає по вул.Чернишевського, 17б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ищенку Валентину Івановичу, що проживає по вул.Володимирська, 28а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каченку Анатолію Івановичу, що проживає по вул.Лєрмонтова, 21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оковчук Інні Сергіївні, що проживає по вул.Машинобудівників, 6/4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омаченко Олесі Вікторівні, що проживає по вул.Православна, 23/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ишкиній Валентині Сергіївні, що проживає по вул.Мирутенка, 3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оніну Олександру Альбертовичу, що проживає по вул.Володимирська, 30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офименку Миколі Олександровичу, що проживає по вул.Нєкрасова, 3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офименку Миколі Сергійовичу, що проживає по вул.Огієнка, 69/6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охименко Валентині Миколаївні, що проживає по вул.Барміна, 24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рохименку Андрію Петровичу, що проживає по вул.Тургенєва, 3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узинській Олені Вікторівні, що проживає по вул.Дорошок, 22/4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узіченку Миколі Володимировичу, що проживає по вул.Козацька, 26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уровій Людмилі Іванівні, що проживає по вул.Макаренка, 13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Турову Василю Михайловичу, що проживає по вул. 30 років Перемоги, 11/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Урдяковій Галині Федорівні, що проживає по вул.Ватутіна, 7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альківському Сергію Олександровичу, що проживає по вул.Чкалова, 47/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астовцю Олександру Сергійовичу, що проживає по вул.Київська, 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едєчкіній Лідії Андріївні, що проживає по вул.Барміна, 23/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ещенку Івану Миколайовичу, що проживає по вул.Чорновола, 5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ещенку Петру Олексійовичу, що проживає по вул.Огієнка, 63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ілоненко Людмилі Василівні, що проживає по вул.Комінтерна, 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ілоненко Людмилі Петрівні, що проживає по вул.30 років Перемоги, 15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ілоненко Надії Олександрівні, що проживає по вул.Дорошок, 20/3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ілоненко Наталії Анатоліївні, що проживає по вул.Ватутіна, 8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іньку Сергію Михайловичу, що проживає по вул.Грушевського, 35/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ляйшер Надії Іванівні, що проживає по провул.Чехова, 18б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оміній Марії Миколаївні, що проживає по вул.Кримського, 130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исюку Петру Олександровичу, що проживає по провул.Чехова, 3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алепі Василю Адамовичу, що проживає по вул.Огієнка, 65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алепі Лідії Петрівні, що проживає по вул.Панфілова, 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аритонову Олександру Сергійовичу, що проживає по вул.Лисенка, 13/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арченко Надії Володимирівні, що проживає по вул.Енергетиків, 12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арченку Михайлу Миколайовичу, що проживає по вул.Шевченка, 1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ижняк Галині Юріївні, що проживає по вул.30 років Перемоги, 17/3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илі Ядвизі Леонівні, що проживає по вул.Гагаріна, 15/2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итрич Галині Михайлівні, що проживає по вул.Шевченка, 2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одаківській Катерині Олександрівні, що проживає по вул.Лисенка, 26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оменко Тетяні Михайлівні, що проживає по вул.Жуковського, 2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оменку Володимиру Петровичу, що проживає по вул.Автомобілістів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Хоменку Михайлу Миколайовичу, що проживає по вул.Володимирська, 26в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Цветоцькій Надії Іванівні, що проживає по вул.Чорновола, 53/3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Цвіль Валентині Павлівні, що проживає по вул.Лисенка, 17/15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Цимбал Ірині Михайлівні, що проживає по вул.Лисенка, 22/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Циплухіній Надії Петрівні, що проживає по вул.30 років Перемоги, 11а/1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аплінській Галині Василівні, що проживає по вул.Машинобудівників, 8/5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п’юку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у Дмитровичу, що проживає по вул.Партизанська, 6/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рв’ятюк Олені Миколаївні, що проживає по вул.Городищанська, 2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рненко Тетяні Сергіївні, що проживає по вул.Машинобудівників, 8/35 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рчук Ганні Іванівні, що проживає по вул.Огієнка, 69/68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санюк Леоніді Адольфівні, що проживає по вул.М.Маклая, 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еховській Валентині Олександрівні, що проживає по вул.Машинобудівників, 8/2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орній Галині Костянтинівні, що проживає по вул.Володимирська, 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шенко Валентині Іванівні, що проживає по І провул.Лісний, 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Чушенко Людмилі Володимирівні, що проживає по вул.Кримського, 110/1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атовій Раїсі Іванівні, що проживає по вул.Городищанська, 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евченко Валентині Павлівні, що проживає по вул.Партизанська, 6/3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евчуку Анатолію Дмитровичу, що проживає по вул.Лисенка, 13а/3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ирченко Надії Миколаївні, що проживає по вул.Шевченка, 120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итюк Аллі Петрівні, що проживає по вул. Українських повстанців, 36/2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уль Олені Іванівні, що проживає по провул.Щербакова, 10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улипі Ользі Петрівні, що проживає по вул.Приходька, 63/4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Шуліці Катерині Романівні, що проживає по вул. Українських  повстанців, 29/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Щербині Галині Василівні, що проживає по вул.Дорошок, 21/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Щипанській Ганні Григорівні, що проживає по вул.Огієнка, 71/21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Юзефович Ользі Іванівні, що проживає по вул.Героїв Малинського підпілля,14/81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Юрченко Валентині Макарівні, що проживає по вул.Горького, 16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Ющенку Андрію Миколайовичу, що проживає по вул.Гагаріна,5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кименко Галині Іванівні, що проживає по вул.ІІ Лісна, 7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ненку Олександру Петровичу, що проживає по вул.Ватутіна, 75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нович Валентині Володимирівні, що проживає по вул.Героїв Малинського підпілля, 20/2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нович Ользі Романівні, що проживає по вул.Лисенка, 18/4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новичу Олександру Володимировичу, що проживає по вул.Мирутенка, 3а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нченко Людмилі Василівні, що проживає по вул.Шевченка, 11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ременко Лідії Іванівні, що проживає по вул. Чехова, 29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рошовець Надії Йосипівні, що проживає по вул.Героїв Малинського підпілля, 14/34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Ясюченко Тетяні Федорівні, що проживає по вул.Винниченка, 19/3 на період з 01.10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хненку Володимиру Григоровичу, що проживає по провул.Л.Українки, 7 на період з 01.10.2018 по 30.04.2019;</w:t>
      </w:r>
    </w:p>
    <w:p>
      <w:pPr>
        <w:pStyle w:val="3"/>
        <w:tabs>
          <w:tab w:val="clear" w:pos="708"/>
          <w:tab w:val="left" w:pos="-142" w:leader="none"/>
          <w:tab w:val="left" w:pos="426" w:leader="none"/>
          <w:tab w:val="left" w:pos="1843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843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Коновальчуку Леоніду Андрійовичу, що проживає пл.Соборна, 13/3 з 01.10.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Михайленко Надії Петрівні, що проживає по вул.Володимирська, 24/95 з 01.10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Орловій Зої Арнольдівні, що проживає по вул.Володимирська, 28а/9 з 01.10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 xml:space="preserve">Павицькому Руслану Анатолійовичу, що проживає по вул.Ватутіна, 63 </w:t>
      </w:r>
      <w:bookmarkStart w:id="0" w:name="OLE_LINK1"/>
      <w:r>
        <w:rPr>
          <w:sz w:val="28"/>
          <w:szCs w:val="28"/>
          <w:lang w:val="uk-UA"/>
        </w:rPr>
        <w:t>з 01.10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/>
      </w:pPr>
      <w:bookmarkEnd w:id="0"/>
      <w:r>
        <w:rPr>
          <w:sz w:val="28"/>
          <w:szCs w:val="28"/>
          <w:lang w:val="uk-UA"/>
        </w:rPr>
        <w:t>Рускевич Риммі Володимирівні, що проживає по вул.Героїв Малинського підпілля, 20/55 з 01.10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  <w:lang w:val="uk-UA"/>
        </w:rPr>
        <w:t>Фещенко Любові Володимирівні, що проживає по вул.Горького, 74 з 01.10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у Володимиру Євгеновичу, що проживає по вул.Лисенка, 9/7 з 01.10.2018;</w:t>
      </w:r>
    </w:p>
    <w:p>
      <w:pPr>
        <w:pStyle w:val="Normal"/>
        <w:tabs>
          <w:tab w:val="clear" w:pos="708"/>
          <w:tab w:val="left" w:pos="1843" w:leader="none"/>
        </w:tabs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значити державну соціальну допомогу малозабезпеченим сім’ям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Стурчак Олені Володимирівні, що проживає по вул.Тараскіна, 14/1</w:t>
      </w:r>
      <w:r>
        <w:rPr>
          <w:sz w:val="28"/>
          <w:szCs w:val="28"/>
          <w:lang w:val="uk-UA"/>
        </w:rPr>
        <w:t xml:space="preserve"> на період з 01.12.2018 по 31.05.2019;</w:t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Глущенко Наталії Олександрівні, що проживає по вул.Макаренка, 20 на період з 01.11.2018 по 30.04.2019.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4.   Виплатити кошти невикористаної житлової субсидії:</w:t>
      </w:r>
    </w:p>
    <w:p>
      <w:pPr>
        <w:pStyle w:val="Normal"/>
        <w:tabs>
          <w:tab w:val="clear" w:pos="708"/>
          <w:tab w:val="left" w:pos="1843" w:leader="none"/>
        </w:tabs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 Потієнко Надії Антонівні, що проживає по ІІ провул.Базарний, 9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Сивко С.І.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Парфіненко М.М.              </w:t>
      </w:r>
    </w:p>
    <w:sectPr>
      <w:type w:val="nextPage"/>
      <w:pgSz w:w="11906" w:h="16838"/>
      <w:pgMar w:left="709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3:00Z</dcterms:created>
  <dc:creator>User</dc:creator>
  <dc:description/>
  <dc:language>en-US</dc:language>
  <cp:lastModifiedBy>1</cp:lastModifiedBy>
  <cp:lastPrinted>2018-12-18T15:06:00Z</cp:lastPrinted>
  <dcterms:modified xsi:type="dcterms:W3CDTF">2018-12-18T13:13:00Z</dcterms:modified>
  <cp:revision>2</cp:revision>
  <dc:subject/>
  <dc:title/>
</cp:coreProperties>
</file>