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825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_19.12.2018  </w:t>
      </w:r>
      <w:r>
        <w:rPr>
          <w:b/>
          <w:sz w:val="28"/>
          <w:u w:val="single"/>
        </w:rPr>
        <w:t xml:space="preserve"> №</w:t>
      </w:r>
      <w:r>
        <w:rPr>
          <w:b/>
          <w:sz w:val="28"/>
          <w:u w:val="single"/>
          <w:lang w:val="uk-UA"/>
        </w:rPr>
        <w:t xml:space="preserve">_235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ї комісії для вжиття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побіганню різкому зрост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робіття під час ма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льнення працівни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голови облдержадміністрації № 212 від 04.07.2013  «Про утворення спеціальних комісій», постанови Кабінету Міністрів України від 22.04.2013  № 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, та у зв’язку із кадровими змінами, виконавчий комітет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спеціальної комісії для вжиття заходів щодо запобігання різкому зростанню безробіття під час масового вивільнення працівників згідно з додатком 1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в чинність пункт 1 рішення виконавчого комітету міської ради № 275 від 22.11.2013 «Про утворення спеціальної комісії для вжиття заходів щодо запобіганню різкому зростанню безробіття  під час масового вивільнення працівників та затвердження Положення про неї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О.Г.Шостак</w:t>
      </w: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Парфіненко М.М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 № 235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19.12.2018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вкове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Анто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заступник міського голови, голова комісії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огар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Василівна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праці та соціально – трудових відносин управління праці та соціального захисту населення, секретар комісії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114"/>
      </w:tblGrid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ind w:left="432" w:hanging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;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ь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Микола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ind w:left="432" w:hanging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егу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Степанівна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Коростенського об’єднаного управління Пенсійного фонду в Житомирській області (за згодою);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и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ind w:left="25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– начальник відділу організації працевлаштування населення Малинської міської філії Житомирського обласного центру зайнятості, заступник голови комісії (за згодою);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а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Євг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ind w:left="140" w:hanging="1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и ПАТ «Малинська паперова фабрика – Вайдманн» (за згодою);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’яск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аніслав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начальник Малинського управління ГУ ДФС у Житомирській області (за згодою)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ко Валент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державний інспектор управління Держпраці у Житомирській області (за згодою)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уюча справами  виконкому                                           С.І. Сивко</w:t>
      </w:r>
      <w:r>
        <w:rPr>
          <w:sz w:val="22"/>
          <w:szCs w:val="22"/>
          <w:lang w:val="uk-UA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4:00Z</dcterms:created>
  <dc:creator>User</dc:creator>
  <dc:description/>
  <cp:keywords/>
  <dc:language>en-US</dc:language>
  <cp:lastModifiedBy>1</cp:lastModifiedBy>
  <cp:lastPrinted>2018-12-18T14:09:00Z</cp:lastPrinted>
  <dcterms:modified xsi:type="dcterms:W3CDTF">2018-12-18T12:11:00Z</dcterms:modified>
  <cp:revision>4</cp:revision>
  <dc:subject/>
  <dc:title/>
</cp:coreProperties>
</file>