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en-US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4130</wp:posOffset>
            </wp:positionH>
            <wp:positionV relativeFrom="paragraph">
              <wp:posOffset>8445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left"/>
        <w:rPr>
          <w:sz w:val="48"/>
        </w:rPr>
      </w:pPr>
      <w:r>
        <w:rPr/>
        <w:t xml:space="preserve">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в</w:t>
      </w:r>
      <w:r>
        <w:rPr>
          <w:b/>
          <w:sz w:val="28"/>
          <w:u w:val="single"/>
          <w:lang w:val="uk-UA"/>
        </w:rPr>
        <w:t xml:space="preserve">ід  19.12.2018    №  232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лану діяльно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 з підготовки</w:t>
      </w:r>
    </w:p>
    <w:p>
      <w:pPr>
        <w:pStyle w:val="Normal"/>
        <w:jc w:val="both"/>
        <w:rPr/>
      </w:pPr>
      <w:r>
        <w:rPr>
          <w:sz w:val="28"/>
          <w:lang w:val="uk-UA"/>
        </w:rPr>
        <w:t>регуляторних актів на 2019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firstLine="54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Керуючись пунктом 1 статті 7 Закону України «Про засади державної регуляторної політики у сфері господарської діяльності»         та  статтею 40 Закону України «Про місцеве самоврядування в Україні»,  виконавчий комітет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Затвердити план діяльності виконавчого комітету з підготовки  проектів регуляторних актів на 2019 рік ( додається )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обов’язати розробників  регуляторних актів, не передбачених планом, у визначений законодавством термін подати пропозиції на розгляд виконавчого комітету про внесення змін та доповнень до пла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ідділу організаційної роботи та по зв’язках з громадськістю оприлюднити план діяльності  виконавчого комітету з підготовки проектів регуляторних актів на 2019 рік в засобах масової інформ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О.Г.Шоста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ивко С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Данильченко М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виконком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№  </w:t>
      </w:r>
      <w:r>
        <w:rPr>
          <w:sz w:val="22"/>
          <w:szCs w:val="22"/>
          <w:lang w:val="uk-UA"/>
        </w:rPr>
        <w:t>232  від  19.12.201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лан діяльності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проектів регуляторних акт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2"/>
        <w:gridCol w:w="2366"/>
        <w:gridCol w:w="2410"/>
        <w:gridCol w:w="1342"/>
        <w:gridCol w:w="1868"/>
      </w:tblGrid>
      <w:tr>
        <w:trPr>
          <w:trHeight w:val="2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ид проект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Назва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Ціль прийнятт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Строк підготовки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ідповідаль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за розробку регуляторних актів</w:t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місцеві податки і збо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имізація ставок місцевих податків і зборі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піврічч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економічного розвитку, фінансове управління , МОДПІ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а справами   виконавчого комітету                                   С.І. Сивко</w:t>
      </w:r>
    </w:p>
    <w:sectPr>
      <w:headerReference w:type="default" r:id="rId3"/>
      <w:headerReference w:type="first" r:id="rId4"/>
      <w:type w:val="nextPage"/>
      <w:pgSz w:w="11906" w:h="16838"/>
      <w:pgMar w:left="1701" w:right="1274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00:00Z</dcterms:created>
  <dc:creator>USER20</dc:creator>
  <dc:description/>
  <cp:keywords/>
  <dc:language>en-US</dc:language>
  <cp:lastModifiedBy>1</cp:lastModifiedBy>
  <cp:lastPrinted>2015-01-27T09:49:00Z</cp:lastPrinted>
  <dcterms:modified xsi:type="dcterms:W3CDTF">2018-12-17T07:41:00Z</dcterms:modified>
  <cp:revision>7</cp:revision>
  <dc:subject/>
  <dc:title>ДЕРЖАВНЕ  КАЗНАЧЕЙСТВО  УКРАЇНИ</dc:title>
</cp:coreProperties>
</file>