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</w:t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19.12.2018   № 253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 присвоєння  та зміну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міської  ради   від   17.08.2011 №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глянувши    заяви   фізичних та юридичних осіб, 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житлових будівель,</w:t>
      </w:r>
      <w:r>
        <w:rPr>
          <w:color w:val="070000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 комітет     міської  ради   В И Р І Ш И 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нежитловому приміщенню №5, яке  належить  на   праві  власності              Хан  Ю.М.,  у  зв’язку   з  припиненням  спільної  часткової  власності  на  нерухоме  майно  по вул.Гагаріна,2 –  вулиця  Гагаріна, будинок 2-2,  скорочена назва: вул.Гагаріна,2-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1.2 нежитловій  частині   будинку,  яка  належить  на   праві  власності   державі Україна в особі Малинської районної державної адміністрації,  у  зв’язку   з  припиненням  спільної  часткової  власності  на  нерухоме  майно  по вул.Винниченка,21 – вулиця Винниченка, будинок 21-2,  скорочена назва: вул.Винниченка,21-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1.3  житловій частині будинку,  яка  належать  на   праві  власності   Пушкарьовій Г.І.,  у  зв’язку   з  припиненням  спільної  часткової  власності  на  нерухоме  майно  по вул.Винниченка,21 – вулиця Винниченка, будинок 21-1,  скорочена назва: вул.Винниченка,21-1.</w:t>
      </w:r>
    </w:p>
    <w:p>
      <w:pPr>
        <w:pStyle w:val="Normal"/>
        <w:widowControl w:val="false"/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ти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2.1  земельної ділянки, яка  належить на праві власності Пушкарьовій Г.І.- з «вулиця Винниченка,21» на «вулиця Винниченка, земельна ділянка 21-1»,  скорочена назва:   вул.Винниченка,21-1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                  О.Г.Шостак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Сивко С.І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арфіненко М.М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ізіренко О.В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алькевич С.П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36:00Z</dcterms:created>
  <dc:creator>USER20</dc:creator>
  <dc:description/>
  <cp:keywords/>
  <dc:language>en-US</dc:language>
  <cp:lastModifiedBy>1</cp:lastModifiedBy>
  <cp:lastPrinted>2018-10-17T12:27:00Z</cp:lastPrinted>
  <dcterms:modified xsi:type="dcterms:W3CDTF">2018-12-18T09:21:00Z</dcterms:modified>
  <cp:revision>4</cp:revision>
  <dc:subject/>
  <dc:title>ДЕРЖАВНЕ  КАЗНАЧЕЙСТВО  УКРАЇНИ</dc:title>
</cp:coreProperties>
</file>