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16205</wp:posOffset>
            </wp:positionV>
            <wp:extent cx="51308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b/>
          <w:bCs/>
          <w:sz w:val="28"/>
          <w:u w:val="single"/>
          <w:lang w:val="uk-UA"/>
        </w:rPr>
        <w:t>від 19.12.2018    № 252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ачу дублікату свідоцтв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омадян щодо передачі житла у приватну власність та видачі дублікату свідоцтва про право власності, враховуючи представлені матеріали, виконавчий комітет міської р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И Р І Ш И В : 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14 в будинку №</w:t>
      </w:r>
      <w:r>
        <w:rPr>
          <w:sz w:val="28"/>
        </w:rPr>
        <w:t xml:space="preserve"> </w:t>
      </w:r>
      <w:r>
        <w:rPr>
          <w:sz w:val="28"/>
          <w:lang w:val="uk-UA"/>
        </w:rPr>
        <w:t>110</w:t>
      </w:r>
      <w:r>
        <w:rPr>
          <w:sz w:val="28"/>
          <w:vertAlign w:val="superscript"/>
          <w:lang w:val="uk-UA"/>
        </w:rPr>
        <w:t xml:space="preserve">Б </w:t>
      </w:r>
      <w:r>
        <w:rPr>
          <w:sz w:val="28"/>
        </w:rPr>
        <w:t xml:space="preserve">                                     </w:t>
      </w:r>
      <w:r>
        <w:rPr>
          <w:sz w:val="28"/>
          <w:lang w:val="uk-UA"/>
        </w:rPr>
        <w:t>по</w:t>
      </w:r>
      <w:r>
        <w:rPr>
          <w:sz w:val="28"/>
        </w:rPr>
        <w:t xml:space="preserve"> </w:t>
      </w:r>
      <w:r>
        <w:rPr>
          <w:sz w:val="28"/>
          <w:lang w:val="uk-UA"/>
        </w:rPr>
        <w:t>вул. Кримського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Тарасенко Аллі Валер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Тарасенко Яні Володимир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30 в будинку № 46                                     по вул. Барміна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Кучинському Павлу Миколай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Кучинському Олександру Павл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Гергієвій Аллі Павл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Георгієву Ярославу Віталій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Погодити передачу квартири № 10 в будинку № 8                                     по вул. Машинобудівників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Рой-Бондаренку Олегу Анатолій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иченко Ірині Олег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 Управлінню житлово-комунального господарства, як органу приватизації, видати дублікат свідоцтва про право власності на квартиру № 2 в будинку № 84 по вул. Винниченка, виданого на ім’я Андрійцева Олександра Миколайовича, Андрійцевої Олени Олексіївни, Андрійцева Олександра Олександровича, Андрійцева Валерія Олександровича, 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USER20</dc:creator>
  <dc:description/>
  <cp:keywords/>
  <dc:language>en-US</dc:language>
  <cp:lastModifiedBy>1</cp:lastModifiedBy>
  <cp:lastPrinted>2018-08-23T14:55:00Z</cp:lastPrinted>
  <dcterms:modified xsi:type="dcterms:W3CDTF">2018-12-18T09:41:00Z</dcterms:modified>
  <cp:revision>4</cp:revision>
  <dc:subject/>
  <dc:title>ДЕРЖАВНЕ  КАЗНАЧЕЙСТВО  УКРАЇНИ</dc:title>
</cp:coreProperties>
</file>