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6954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9.12.2018   № 251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порядкування квартирної черг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пп. 2 п. «а»  ст. 30  Закону України  «Про місцеве самоврядування в Україні», абз. 1 п. 13 Правил обліку громадян, які потребують поліпшення житлових умов, і надання жилих приміщень                   в Україні, розділом ІІ Положення про квартирний облік громадян, які потребують поліпшення житлових умов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за місцем проживання                                 гр. Очаковську Вікторію Андріївну (абз. 1 п. 13 Правил обліку «забезпечення жилою площею нижче за визначений законодавством рівень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рийняти на квартирний облік за місцем проживання гр. Буханчука Івана Анатолійовича та включити його у список осіб, які мають право                 на першочергове отримання жилого приміщення (ст. 19 Кодексу цивільного захисту України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У зв’язку з одруженням гр. Кириченко Марії Володимирівни, змінити прізвище в обліковій справі квартирного обліку з “Кириченко” на “Охріменко”. Включити до складу її сім’ї чоловіка Охріменка Андрія Миколайовича та внести дану сім’ю у список осіб, які мають право на першочергове отримання жилого приміщення (ст. 1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дексу цивільного захисту Україн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Прийняти на квартирний облік гр. Корнієнко Яну Володимирівну  та включити у список осіб, які мають право на позачергове отримання жилого приміщення (пп. 3 п. 46 Правил обліку…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ереоформити облікову справу квартирного обліку гр. Романченко Олени Олександрівни на її сина Романченка Олександра Ігоровича, який перебуває на квартирному обліку у виконкомі в складі її сім’ї з 1989 року відповідно до поданої заяви. Включити гр. Романченка О.І. в список осіб, які мають право на першочергове отримання жилого приміщення (ст. 96 ЗУ «Про Національну поліцію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Зняти з квартирного обліку гр. Готовського Богдана Васильовича  (пп. 4  п. 26 Правил обліку «засуджений до позбавлення волі на строк понад шість місяців»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Зняти з квартирного обліку сім’ю Максименка Володимира Валерійовича (пп. 2 п. 26 Правил обліку «виїзд на постійне  проживання  до іншого населеного пункту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2:00Z</dcterms:created>
  <dc:creator>USER20</dc:creator>
  <dc:description/>
  <cp:keywords/>
  <dc:language>en-US</dc:language>
  <cp:lastModifiedBy>1</cp:lastModifiedBy>
  <cp:lastPrinted>2018-12-18T15:44:00Z</cp:lastPrinted>
  <dcterms:modified xsi:type="dcterms:W3CDTF">2018-12-18T13:48:00Z</dcterms:modified>
  <cp:revision>6</cp:revision>
  <dc:subject/>
  <dc:title>ДЕРЖАВНЕ  КАЗНАЧЕЙСТВО  УКРАЇНИ</dc:title>
</cp:coreProperties>
</file>