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9.12.2018   № 248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тарифу на послуг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одовідведення, 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відведення, у зв’язку із зростанням прожиткового мінімуму, виконавчий комітет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твердити коригування тарифу на послугу з водовідведення, яка надаватиметься споживачам ТОВ «Малин Енергоінвест» в розміра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1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Водовідведення грн/м3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1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87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13.09.2018  № 174 «</w:t>
      </w:r>
      <w:r>
        <w:rPr>
          <w:sz w:val="28"/>
          <w:szCs w:val="28"/>
          <w:lang w:val="uk-UA"/>
        </w:rPr>
        <w:t>Про коригування тарифу на послугу з водовідведе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6:00Z</dcterms:created>
  <dc:creator>Усама</dc:creator>
  <dc:description/>
  <cp:keywords/>
  <dc:language>en-US</dc:language>
  <cp:lastModifiedBy>1</cp:lastModifiedBy>
  <cp:lastPrinted>2016-05-11T16:49:00Z</cp:lastPrinted>
  <dcterms:modified xsi:type="dcterms:W3CDTF">2018-12-20T12:40:00Z</dcterms:modified>
  <cp:revision>27</cp:revision>
  <dc:subject/>
  <dc:title>ПРОЕКТ</dc:title>
</cp:coreProperties>
</file>