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215265</wp:posOffset>
            </wp:positionV>
            <wp:extent cx="489585" cy="5715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ЛИНСЬКА МІСЬКА РАДА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ЖИТОМИРСЬКОЇ ОБЛАСТІ</w:t>
      </w:r>
    </w:p>
    <w:p>
      <w:pPr>
        <w:pStyle w:val="Heading6"/>
        <w:jc w:val="center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ВИКОНАВЧИЙ КОМІТЕТ</w:t>
      </w:r>
    </w:p>
    <w:p>
      <w:pPr>
        <w:pStyle w:val="Heading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48"/>
          <w:lang w:val="ru-RU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b/>
          <w:b/>
          <w:bCs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uk-UA"/>
        </w:rPr>
        <w:t xml:space="preserve">від  19.12.2018     № 241_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відібрання дитини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озглянувши представлені матеріали служби у справах дітей виконавчого комітету міської ради, враховуючи рішення комісії з питань захисту прав дитини від 26.11.2018,  на  виконання вимог  підп. 7 </w:t>
      </w:r>
      <w:r>
        <w:rPr>
          <w:rStyle w:val="Rvts46"/>
          <w:rFonts w:cs="Times New Roman" w:ascii="Times New Roman" w:hAnsi="Times New Roman"/>
          <w:sz w:val="28"/>
          <w:szCs w:val="28"/>
          <w:lang w:val="uk-UA"/>
        </w:rPr>
        <w:t>п. «б»</w:t>
      </w:r>
      <w:r>
        <w:rPr>
          <w:rStyle w:val="Rvts4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т. 32 Закону України «Про місцеве самоврядування в Україні», ст. 170 Сімейного кодексу України, п.8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, виконавчий комітет міської ради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ібрати малолітнього Козленка Назарія Андрійовича, 18.08.2017 р.н., з сім’ї дідуся Козленка Анатолія Григоровича, жителя   м. Малина, вул. Іршанська, 9,  у зв’язку із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безпосередньою загрозою життю та здоров'ю дитин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онтроль за виконанням даного рішення покласти на заступника міського голови Л.А. Сніцаренко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                                             О.Г. Шостак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Сніцаренко Л.А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Сивко С.І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Парфіненко М.М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Романенко С.Л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Вигівська М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Rvts0">
    <w:name w:val="rvts0"/>
    <w:basedOn w:val="Style12"/>
    <w:qFormat/>
    <w:rPr/>
  </w:style>
  <w:style w:type="character" w:styleId="Rvts46">
    <w:name w:val="rvts4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56:00Z</dcterms:created>
  <dc:creator>User</dc:creator>
  <dc:description/>
  <cp:keywords/>
  <dc:language>en-US</dc:language>
  <cp:lastModifiedBy>1</cp:lastModifiedBy>
  <cp:lastPrinted>2018-01-22T13:44:00Z</cp:lastPrinted>
  <dcterms:modified xsi:type="dcterms:W3CDTF">2019-01-18T10:08:00Z</dcterms:modified>
  <cp:revision>41</cp:revision>
  <dc:subject/>
  <dc:title/>
</cp:coreProperties>
</file>