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2750</wp:posOffset>
            </wp:positionH>
            <wp:positionV relativeFrom="paragraph">
              <wp:posOffset>-40005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УКРАЇНА</w:t>
      </w:r>
    </w:p>
    <w:p>
      <w:pPr>
        <w:pStyle w:val="Normal"/>
        <w:jc w:val="center"/>
        <w:rPr/>
      </w:pPr>
      <w:r>
        <w:rPr/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  <w:r>
        <w:rPr/>
        <w:t xml:space="preserve">                                      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uk-UA"/>
        </w:rPr>
        <w:t>від   19.12.2018  № 240</w:t>
      </w:r>
      <w:r>
        <w:rPr/>
        <w:t xml:space="preserve">_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ідмову у встановленні опіки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4, 6, 11 Закону України «Про забезпечення організаційно-правових умов соціального захисту дітей-сиріт та дітей, позбавлених батьківського піклування», п</w:t>
      </w:r>
      <w:r>
        <w:rPr>
          <w:rStyle w:val="Rvts46"/>
          <w:sz w:val="28"/>
          <w:szCs w:val="28"/>
          <w:lang w:val="uk-UA"/>
        </w:rPr>
        <w:t xml:space="preserve">ідпунктом 4 пункту «б» частини першої статті 34 </w:t>
      </w:r>
      <w:r>
        <w:rPr>
          <w:sz w:val="28"/>
          <w:szCs w:val="28"/>
          <w:lang w:val="uk-UA"/>
        </w:rPr>
        <w:t>Закону України «Про місцеве самоврядування в Україні»,  статтями 243, 244, Сімейного кодексу України, статтею 64 Цивільного кодексу України, статтею 25 Закону України «Про охорону дитинства»,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. 38   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 866 та розглянувши заяву та представлені документи громадянина Козленка Анатолія Григоровича,  жителя   м. Малина, вул. Іршанська, 9  про призначення його опікуном  над малолітнім  онуком Козленком Назарієм Андрійовичем, 18.08.2017 р.н.,  який залишився без батьківського піклування на підставі рішення Малинського районного суду Житомирської області від 21.02.2018, справа  № 283/1282/17 про визнання матері недієздатною, та витягу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від 04.04.2018 № 00019893327, враховуючи рішення комісії з питань захисту прав дитини від 26.11.2018, висновок служби у справах дітей про недоцільність встановлення опіки, розглянувши клопотання служби у справах дітей  щодо відмови Козленку А.Г. у встановленні опіки над малолітнім онуком Козленком Н.А., 2017 р.н.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виконавчий комітет  міської ради                        В И Р І Ш И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мовити гр. Козленку Анатолію Григоровичу, жителю м. Малина, вул. Іршанська, 9 у встановлені опіки та призначенні його опікуном над малолітнім онуком Козленком Назарієм Андрійовичем, 18.08.2017 р.н., у зв’язку з проживанням на спільній житловій площі з членами сім’ї, які мають розлади здоров’я або поведінку чи спосіб життя, що може негативно вплинути на здоров’я дитини, її фізичний, психічний, моральний стан або інтелектуальний розвиток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заступника міського голови Сніцаренко Л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іський голова </w:t>
        <w:tab/>
        <w:tab/>
        <w:tab/>
        <w:t xml:space="preserve">                           </w:t>
        <w:tab/>
        <w:tab/>
        <w:t xml:space="preserve">     О.Г. Шоста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ніцаренко Л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ивко С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арфіненко М.М.</w:t>
      </w:r>
    </w:p>
    <w:p>
      <w:pPr>
        <w:pStyle w:val="Normal"/>
        <w:rPr>
          <w:lang w:val="uk-UA"/>
        </w:rPr>
      </w:pPr>
      <w:r>
        <w:rPr>
          <w:lang w:val="uk-UA"/>
        </w:rPr>
        <w:t>Романенко С.Л.</w:t>
      </w:r>
    </w:p>
    <w:p>
      <w:pPr>
        <w:pStyle w:val="Normal"/>
        <w:tabs>
          <w:tab w:val="clear" w:pos="708"/>
          <w:tab w:val="left" w:pos="4620" w:leader="none"/>
        </w:tabs>
        <w:rPr/>
      </w:pPr>
      <w:r>
        <w:rPr>
          <w:lang w:val="uk-UA"/>
        </w:rPr>
        <w:t>Вигівська М.М.</w:t>
        <w:tab/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134" w:right="56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Rvts46">
    <w:name w:val="rvts46"/>
    <w:basedOn w:val="Style5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24"/>
      <w:lang w:val="uk-UA"/>
    </w:rPr>
  </w:style>
  <w:style w:type="character" w:styleId="6">
    <w:name w:val="Заголовок 6 Знак"/>
    <w:qFormat/>
    <w:rPr>
      <w:sz w:val="24"/>
      <w:lang w:val="uk-UA"/>
    </w:rPr>
  </w:style>
  <w:style w:type="character" w:styleId="7">
    <w:name w:val="Заголовок 7 Знак"/>
    <w:qFormat/>
    <w:rPr>
      <w:b/>
      <w:bCs/>
      <w:sz w:val="40"/>
      <w:lang w:val="uk-U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3:17:00Z</dcterms:created>
  <dc:creator>ССД</dc:creator>
  <dc:description/>
  <cp:keywords/>
  <dc:language>en-US</dc:language>
  <cp:lastModifiedBy>1</cp:lastModifiedBy>
  <cp:lastPrinted>2019-01-04T10:13:00Z</cp:lastPrinted>
  <dcterms:modified xsi:type="dcterms:W3CDTF">2019-01-04T08:14:00Z</dcterms:modified>
  <cp:revision>25</cp:revision>
  <dc:subject/>
  <dc:title/>
</cp:coreProperties>
</file>