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9.12.2018  № 239_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5"/>
      </w:tblGrid>
      <w:tr>
        <w:trPr>
          <w:trHeight w:val="2397" w:hRule="atLeast"/>
        </w:trPr>
        <w:tc>
          <w:tcPr>
            <w:tcW w:w="4915" w:type="dxa"/>
            <w:tcBorders/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изначення на 2019 рік видів безоплатних суспільно-корисних робіт та затвердження переліку підприємств і організацій міста, де засуджені відбуватимуть покарання у вигляді громадських робіт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З метою забезпечення виконання вимог ст. 36 ч. 5 Кримінально-виконавчого Кодексу України, ст. 321-1 Кодексу України про адміністративні правопорушення та враховуючи звернення Малинського районного відділу                  з питань пробації центрального міжрегіонального управління з питань виконання кримінальних покарань та пробації міністерства юстиції від 10.12.2018 № 2470 та від 10.12.2018 №2494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значити на 2019  рік види безоплатних суспільно-корисних робіт згідно            з додатком 1.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2.  Затвердити на 2019 рік перелік підприємств, установ та організацій міста,  де засуджені відбуватимуть покарання у вигляді громадських робіт згідно            з додатком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3. </w:t>
        <w:tab/>
        <w:t xml:space="preserve">Малинському районному відділу з питань пробації центрального міжрегіонального управління з питань виконання кримінальних покарань та пробації міністерства юстиції за обов’язковим письмовим узгодженням з управлінням житлово-комунального господарства здійснювати направлення засуджених до громадських робіт на об’єкти підприємств, установ та організацій міста, зазначених у додатку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4. Керівникам підприємств, установ та організацій міста на об’єктах, де засуджені відбуватимуть покарання, забезпечити необхідний обсяг робіт, відповідно до визначених видів безоплатних суспільно-корисних робіт згідно додатку 1 до даного рішення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5. </w:t>
        <w:tab/>
        <w:t>Малинському районному відділу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питань пробації центрального міжрегіонального управління з питань виконання кримінальних покарань та пробації міністерства юстиції (Левченко І.І.) проінформувати управління житлово-комунального господарства виконавчого комітету міської ради про хід виконання рішення до 03 лютого 2020 року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6.  </w:t>
        <w:tab/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.12.2018  № 239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Види безоплатних суспільно-корисн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які виконують засуджені на об’єктах комунальної власності міста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стихійних сміттєзвалищ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зелененню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лювання дерев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дсобні роботи на об’єктах комунальної власності міст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С.І.Сивко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.12.2018 № 239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міст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на об’єктах, де засуджені відбувають покарання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 вигляді громадськ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ДРП «Скор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Малин Енергоінвес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К ЖРЕП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ab/>
        <w:t xml:space="preserve">   С.І.Сивко 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5:00Z</dcterms:created>
  <dc:creator>main068</dc:creator>
  <dc:description/>
  <cp:keywords/>
  <dc:language>en-US</dc:language>
  <cp:lastModifiedBy>1</cp:lastModifiedBy>
  <cp:lastPrinted>2019-01-18T12:03:00Z</cp:lastPrinted>
  <dcterms:modified xsi:type="dcterms:W3CDTF">2019-01-18T10:04:00Z</dcterms:modified>
  <cp:revision>8</cp:revision>
  <dc:subject/>
  <dc:title>   </dc:title>
</cp:coreProperties>
</file>