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 xml:space="preserve">ід  19.12.2018    №  238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</w:t>
      </w:r>
      <w:r>
        <w:rPr>
          <w:sz w:val="28"/>
          <w:szCs w:val="28"/>
          <w:lang w:val="uk-UA"/>
        </w:rPr>
        <w:t>затвердження переліку видів громадськ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</w:t>
      </w:r>
      <w:r>
        <w:rPr>
          <w:color w:val="000000"/>
          <w:spacing w:val="-1"/>
          <w:sz w:val="28"/>
          <w:szCs w:val="28"/>
          <w:lang w:val="uk-UA"/>
        </w:rPr>
        <w:t>на 2019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рік,</w:t>
      </w:r>
      <w:r>
        <w:rPr>
          <w:sz w:val="28"/>
          <w:szCs w:val="28"/>
          <w:lang w:val="uk-UA"/>
        </w:rPr>
        <w:t xml:space="preserve"> що мають економічну, соціа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логічну користь для територіальної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Малина</w:t>
      </w:r>
    </w:p>
    <w:p>
      <w:pPr>
        <w:pStyle w:val="Normal"/>
        <w:shd w:fill="FFFFFF" w:val="clear"/>
        <w:spacing w:lineRule="exact" w:line="324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На виконання Закону України «Про зайнятість населення», статті </w:t>
      </w:r>
      <w:r>
        <w:rPr>
          <w:color w:val="000000"/>
          <w:spacing w:val="1"/>
          <w:sz w:val="28"/>
          <w:szCs w:val="28"/>
          <w:lang w:val="uk-UA"/>
        </w:rPr>
        <w:t>34 підпункту 12 пункту "б" Закону України «Про місцеве самоврядування            в Україні»</w:t>
      </w:r>
      <w:r>
        <w:rPr>
          <w:sz w:val="28"/>
          <w:szCs w:val="28"/>
          <w:lang w:val="uk-UA"/>
        </w:rPr>
        <w:t>, з метою регулювання ситуації на локальному ринку праці              м. Малина,   поліпшення ситуації у сфері зайнятості населення та з метою залучення незайнятого населення, в т.ч. з числа громадян, які мають додаткові гарантії у сприянні працевлаштуванню, зокрема внутрішньо переміщених осіб та демобілізованих учасників АТО, осіб з обмеженими фізичними можливостями до суспільно-корисної праці шляхом участі в громадських роботах, що мають економічну, соціальну та екологічну користь для міста та фінансування яких може здійснюватися   за рахунок коштів міського бюджету та/або коштів Фонду загальнообов’язкового державного соціального страхування на випадок безробіття,  виконавчий комітет міськ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Затвердити перелік видів громадських робіт, що мають економічну, соціальну та екологічну користь для територіальної громади міста Малина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Міський голова                                                            О.Г. Шостак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</w:t>
      </w:r>
    </w:p>
    <w:p>
      <w:pPr>
        <w:pStyle w:val="Heading"/>
        <w:ind w:left="5664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</w:t>
      </w:r>
      <w:r>
        <w:rPr>
          <w:sz w:val="28"/>
          <w:lang w:val="uk-UA"/>
        </w:rPr>
        <w:t xml:space="preserve">                                                    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№ </w:t>
      </w:r>
      <w:r>
        <w:rPr>
          <w:sz w:val="22"/>
          <w:szCs w:val="22"/>
          <w:lang w:val="uk-UA"/>
        </w:rPr>
        <w:t xml:space="preserve">238   від 19.12.2018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/>
      </w:pPr>
      <w:r>
        <w:rPr>
          <w:b/>
          <w:sz w:val="27"/>
          <w:szCs w:val="27"/>
          <w:lang w:val="uk-UA"/>
        </w:rPr>
        <w:t xml:space="preserve">Перелік видів громадських робіт, що мають економічну, соціальну та екологічну користь для міста, відповідають потребам громади, сприяють її соціальному розвитку та фінансування яких може здійснюватися  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за рахунок коштів міського бюджету та/або коштів Фонду загальнообов’язкового державного соціального страхування 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 випадок безробіття</w:t>
      </w:r>
    </w:p>
    <w:p>
      <w:pPr>
        <w:pStyle w:val="Normal"/>
        <w:tabs>
          <w:tab w:val="clear" w:pos="720"/>
          <w:tab w:val="left" w:pos="238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7"/>
          <w:szCs w:val="27"/>
          <w:lang w:val="uk-UA"/>
        </w:rPr>
      </w:pPr>
      <w:r>
        <w:rPr>
          <w:color w:val="000000"/>
          <w:spacing w:val="22"/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1.  Догляд </w:t>
      </w:r>
      <w:r>
        <w:rPr>
          <w:sz w:val="27"/>
          <w:szCs w:val="27"/>
          <w:lang w:val="uk-UA"/>
        </w:rPr>
        <w:t>за особами похилого віку та інвалідами, а також догляд за хворими в закладах охорони здоров’я, соціального захисту та надання соціальних послуг (ММРТМО, Територіальний центр соціального обслуговування  м. Малина, Комунальне некомерційне підприємство</w:t>
      </w:r>
      <w:r>
        <w:rPr>
          <w:sz w:val="28"/>
          <w:szCs w:val="24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«Малинський міськрайонний центр первинної медико-санітарної допомоги»). 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2.  Роботи при проведенні ремонту або реконструкції об’єктів соціальної сфери в т.ч.  дитячих дошкільних закладів, шкіл, закладів культури і охорони здоров’я та інших,  наведення санітарного порядку на прилеглих територіях (ММРТМО, Комунальне некомерційне підприємство «Малинський міськрайонний центр первинної медико-санітарної допомоги», відділ освіти виконкому Малинської міськради, міський центр дитячої та юнацької творчості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3. Послуги із супроводу, догляду, обслуговування, соціально-медичного патронажу осіб з обмеженими фізичними можливостями або тимчасово непрацездатних, надання допомоги сім’ям, члени яких загинули, постраждали чи є учасниками АТО та зазнали негативного впливу внаслідок збройного конфлікту (ММРТМО, Комунальне некомерційне підприємство «Малинський міськрайонний центр первинної медико-санітарної допомоги», УПСЗН виконкому міськради, Малинський міський центр соціальних служб для сім’ї дітей та молоді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4. Організація здійснення благодійної діяльності (надання благодійної допомоги) дітям постраждалим від аварії на Чорнобильській АЕС, організація оздоровлення та відпочинку дітей, культурно-виховних заходів, розвиваючих екскурсій  (БО «Захист дітей Чорнобиля»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5.  Підсобні роботи з відновлення пам’яток архітектури, історії та культури (КП «Малин», </w:t>
      </w:r>
      <w:r>
        <w:rPr>
          <w:color w:val="000000"/>
          <w:sz w:val="27"/>
          <w:szCs w:val="27"/>
          <w:lang w:val="uk-UA"/>
        </w:rPr>
        <w:t>ММРП «Скорбота»).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6. Проведення інформаційно-роз’яснювальної роботи з питань субсидіювання населення та надання соціальних послуг і допомог, в т.ч. внутрішньо переміщеним особам, демобілізованим учасникам АТО та членам їх сімей (УПСЗН виконкому міської ради)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7.  Роботи в архівах з документацією (архівний відділ виконкому міської ради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8.  Підсобні роботи по підготовці котелень до опалювального сезону        (ТОВ «Малин Енергоінвест»).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руюча справами виконавчого комітету                                     С.І. Сив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6:00Z</dcterms:created>
  <dc:creator>USER20</dc:creator>
  <dc:description/>
  <cp:keywords/>
  <dc:language>en-US</dc:language>
  <cp:lastModifiedBy>1</cp:lastModifiedBy>
  <cp:lastPrinted>2017-12-19T12:25:00Z</cp:lastPrinted>
  <dcterms:modified xsi:type="dcterms:W3CDTF">2018-12-20T13:09:00Z</dcterms:modified>
  <cp:revision>10</cp:revision>
  <dc:subject/>
  <dc:title>ДЕРЖАВНЕ  КАЗНАЧЕЙСТВО  УКРАЇНИ</dc:title>
</cp:coreProperties>
</file>