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92075</wp:posOffset>
            </wp:positionV>
            <wp:extent cx="5321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ід_19.12.2018 № 237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6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9"/>
        <w:gridCol w:w="7116"/>
      </w:tblGrid>
      <w:tr>
        <w:trPr>
          <w:trHeight w:val="1878" w:hRule="atLeast"/>
        </w:trPr>
        <w:tc>
          <w:tcPr>
            <w:tcW w:w="63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кладу комісії 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, за їх фактичним місцем проживання</w:t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«Про державну соціальну допомогу малозабезпеченим сім’ям», Положення про порядок призначення житлових субсидій, затвердженого постановою Кабінету Міністрів України від 21.10.1995 №848                (в редакції постанови Кабінету Міністрів України від 27.04.2018 №329),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зі  змінами та доповненнями), Порядку призначення і виплати державної соціальної допомоги непрацюючій особі, яка досягла загального пенсійного віку, але не набула права на пенсійну виплату, затвердженого постановою Кабінету Міністрів України від 27.12.2017 №1098, Закону України “Про місцеве самоврядування в Україні”, у зв’язку з кадровими змінами, виконавчий комітет міської ради            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склад комісії 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, за їх фактичним місцем проживання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знати таким, що втратив чинність, п.2 рішення виконавчого комітету від 20.06.2018 №132 «Про затвердження нового складу комісії 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, за їх фактичним місцем проживання»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О.Г.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іцаренко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.12.2018 № 2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льг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їх фактичним місцем прожи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6"/>
        <w:gridCol w:w="355"/>
        <w:gridCol w:w="6024"/>
      </w:tblGrid>
      <w:tr>
        <w:trPr/>
        <w:tc>
          <w:tcPr>
            <w:tcW w:w="10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оненко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раці та соціального захисту населення виконавчого комітету міської ради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0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ступник голов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ко Світлана Іван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Олена Михайл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надання субсидій та допомог управління праці та соціального захисту населення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  <w:tab/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шківська Лариса Миколаї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начальник бюджетного відділу фінансового управління виконавчого комітету міської ради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ицький Арсеній Дмит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енко Марія Миколаї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 виконавчого комітету міської ради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бедєв Олександр Валерійович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го майна та житлової політики управління ЖКГ </w:t>
            </w: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Микола Анатолій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Малин Енергоінве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шко Володимир Пет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К ЖРЕП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 Ірина Юрії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виконавчого комітету міської ради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Надія Петр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оціальний інспектор управління праці та соціального захисту населення виконавчого комітету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міської ради                          С.І.Сив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3:00Z</dcterms:created>
  <dc:creator>Пользователь Windows</dc:creator>
  <dc:description/>
  <cp:keywords/>
  <dc:language>en-US</dc:language>
  <cp:lastModifiedBy>1</cp:lastModifiedBy>
  <cp:lastPrinted>2018-12-18T15:24:00Z</cp:lastPrinted>
  <dcterms:modified xsi:type="dcterms:W3CDTF">2018-12-18T13:27:00Z</dcterms:modified>
  <cp:revision>4</cp:revision>
  <dc:subject/>
  <dc:title>УКРАЇНА</dc:title>
</cp:coreProperties>
</file>