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97790</wp:posOffset>
            </wp:positionV>
            <wp:extent cx="489585" cy="619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ИКОНАВЧИЙ КОМІТЕТ</w:t>
      </w:r>
      <w:r>
        <w:rPr/>
        <w:t xml:space="preserve">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ід   19.12.2018  №  23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рогноз 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на 2020 та 2021 роки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 28 та 40 Закону України «Про місцеве самоврядування в Україні», пункту 4 статті 21 Бюджетного кодексу України, виконавчий комітет міської ради</w:t>
      </w:r>
    </w:p>
    <w:p>
      <w:pPr>
        <w:pStyle w:val="Normal"/>
        <w:widowControl w:val="false"/>
        <w:spacing w:before="120" w:after="120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гноз міського бюджету на 2020 та 2021 роки (додається).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заступників міського голови </w:t>
      </w:r>
      <w:r>
        <w:rPr>
          <w:sz w:val="28"/>
          <w:lang w:val="uk-UA"/>
        </w:rPr>
        <w:t>згідно з розподілом обов’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40" w:after="4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4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исенко Т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12.2018 № 230</w:t>
      </w:r>
    </w:p>
    <w:p>
      <w:pPr>
        <w:pStyle w:val="Normal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рогноз міського бюджету на 2020 та 2021 роки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  <w:shd w:fill="E5E5E5" w:val="clear"/>
          <w:lang w:val="uk-U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000000"/>
          <w:sz w:val="28"/>
          <w:szCs w:val="28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28"/>
          <w:szCs w:val="28"/>
          <w:shd w:fill="E5E5E5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ноз міського бюджету на 2020-2021 роки розроблений з урахуванням макропоказників економічного і соціального розвитку міста на 2020 та 2021 роки, відповідно до норм чинного Податкового та Бюджетного законодавства України та інших законодавчих актів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середньострокового бюджетного прогнозування є створення дієвого механізму управління бюджетним процесом, встановлення взаємозв’язку  між стратегічними цілями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іорітетними завданнями бюджетної політики міста Малина на середньострокову перспективу є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активізація підприємницького потенціалу, зниження частки тіньової економіки для підвищення податкоспромож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реальних надходжень міського бюджету на основі прогнозних макропоказників економічного і соціального розвитку міста з урахуванням зміни податкової бази і фактичного рівня відповідних надходжень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 підвищення результативності та ефективності видатків бюджету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 посилення бюджетної дисципліни та контролю за витратами бюджету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 забезпечення фінансування інвестиційних проектів з терміном реалізації більше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роведення дієвих реформ в усіх сферах діяльності з максимально можливим економічним ефектом при мінімальних затрат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визначення пріоритетних програм розвитку, фінансування яких здійснюватиметься за бюджетні кошти;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- забезпечення прозорості, передбачуваності та послідовності бюджетної політики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 покращення добробуту та якості життя населенн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</w:t>
      </w:r>
      <w:r>
        <w:rPr>
          <w:rStyle w:val="Rvts6"/>
          <w:color w:val="000000"/>
          <w:sz w:val="28"/>
          <w:szCs w:val="28"/>
          <w:lang w:val="uk-UA"/>
        </w:rPr>
        <w:t>Прогноз ґрунтується на принципах збалансованості, обґрунтованості, ефективності та результативності бюджетної системи.</w:t>
      </w:r>
    </w:p>
    <w:p>
      <w:pPr>
        <w:pStyle w:val="Normal"/>
        <w:autoSpaceDE w:val="false"/>
        <w:jc w:val="both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t>Показники прогнозу економічного і соціального розвитку міста                             на  2020-2021 рок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08"/>
        <w:gridCol w:w="1276"/>
        <w:gridCol w:w="1134"/>
      </w:tblGrid>
      <w:tr>
        <w:trPr>
          <w:trHeight w:val="77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каз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диниц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2020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2021 рік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реалізованої промислово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дукції у діючих цінах – всь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3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едньорічна чисельність населен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реалізованої промислової продукції у відпускних цінах виробника на 1 особ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3678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едньомісячна заробітна пла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дного штатного працівн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952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и роздрібного товарообороту підприєм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1,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мп зростання (зниження) роздрібного товарооборот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риєм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9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и  капітальних інвестиці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 одну особ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86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прямих іноземних інвестиці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остаючим підсумком – всь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лн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4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експорту, всь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лн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1,7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експорту у % до попереднього рок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6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імпорту, всь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лн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,5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сяг імпорту у % до попереднього рок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3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лькість малих підприємств 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озрахунку на 10 тис. населен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 Індикативні прогнозні показники бюджету міста Мали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міського бюджету на 2020-2021 роки спрогнозовані з урахуванням вимог Бюджетного кодексу України, Податкового кодексу України, основних макроекономічних показників соціального і економічного розвитку міста. Прогнози ґрунтуються на положеннях податкового законодавства та перспективах його реформування, що безпосередньо впливатиме на обсяг доходів як у 2019 році так і в наступних роках, а також на аналізі надходжень до бюджету міста за попередні три роки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гноз включає індикативні прогнозні показники економічного і соціального розвитку міста, міського  бюджету за основними видами доходів, видаткі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ивні прогнозні показника доходів  міського 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і 2021 роки</w:t>
      </w:r>
    </w:p>
    <w:p>
      <w:pPr>
        <w:pStyle w:val="Normal"/>
        <w:jc w:val="center"/>
        <w:rPr/>
      </w:pPr>
      <w:r>
        <w:rPr/>
        <w:t>(без врахування міжбюджетних трасфертів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835"/>
      </w:tblGrid>
      <w:tr>
        <w:trPr>
          <w:trHeight w:val="62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82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 рік, тис.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1 рік, тис.грн.</w:t>
            </w:r>
          </w:p>
        </w:tc>
      </w:tr>
      <w:tr>
        <w:trPr>
          <w:trHeight w:val="8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доход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598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918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доходи фізичних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57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43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 з реалізації суб’єктами господарювання роздрібної торгівлі підакцизн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6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спеціальне використання лі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38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чистого прибу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майно, в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 податок на нерухоме ма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5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92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плата за зем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122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335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і штрафи та інші сан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у комунальній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надання адміністратив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збір за державну реєстрацію речових прав на нерухоме ма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збір за проведення державної реєстрації юридичних та фізичних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нтна плата за користування надрами за видобування корисних копалин загальнодержавного 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доход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1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юджет розвитку, в тому числі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ошти пайової участі у розвитку інфраструктури населеного пункту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ходження від відчуження 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ходження від продажу земель несільськогосподарського при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надходження бюджетних уст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іч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108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608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рогноз доходів загального фонду на 2020 рік становить 105,6%  до прогнозних показників  на 2019 рік. У 2021 році  зростання доходів загального фонду до 2020 року складе  107,9 %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Найбільшу питому вагу (64,2%) в складі доходів загального фонду займає податок на доходи фізичних осіб -  83857,5 тис.грн. у 2020 році та 92143,2 тис.грн. у 2021 році. Прогноз надходжень податку на доходи фізичних осіб розраховано відповідно до базової ставки оподаткування доходів (18%) та з урахуванням подальшого зростання заробітної плати, розширення бази оподаткування, легалізація робочих місць та поліпшення адміністр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Прогноз доходів спеціального фонду на 2020 рік складає 91,1% до прогнозу 2019 року, у 2021 році – 105,1% до 2020 року.  </w:t>
      </w:r>
    </w:p>
    <w:p>
      <w:pPr>
        <w:pStyle w:val="Heading1"/>
        <w:jc w:val="both"/>
        <w:rPr/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    </w:t>
      </w:r>
      <w:r>
        <w:rPr>
          <w:rFonts w:cs="Times New Roman CYR" w:ascii="Times New Roman CYR" w:hAnsi="Times New Roman CYR"/>
          <w:b w:val="false"/>
          <w:szCs w:val="28"/>
        </w:rPr>
        <w:t xml:space="preserve">Видатки міського бюджету спрогнозовані з урахуванням постанови Кабінету Міністрів України від 11.07.2018 № 546 " </w:t>
      </w:r>
      <w:r>
        <w:rPr>
          <w:b w:val="false"/>
          <w:bCs/>
        </w:rPr>
        <w:t>Про схвалення Прогнозу економічного і соціального розвитку України на 2019-2021 роки</w:t>
      </w:r>
      <w:r>
        <w:rPr>
          <w:b w:val="false"/>
        </w:rPr>
        <w:t>", на базі прогнозних показників доходної частини бюджету з дотриманням принципу пропорційності планування призначень на здійснення видаткових повноважень та бездефіцитності міського бюджету.</w:t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При розрахунках показників видатків враховано на 2020 і 2021 роки враховано основні прогнозні макропоказники економічного і соціального розвитку України  та підвищення розмірів державних соціальних стандар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Розмір мінімальної заробітної плати з 1 січня 2020 року – 4407грн. (ріст до попереднього року – 5,6 відсотка), з 1 січня 2021 року – 4627 грн. ( ріст до попереднього року – 5 відсот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Розмір посадового окладу працівника 1 тарифного розряду Єдиної тарифної сітки з 1 січня 2020року – 2102грн. (ріст до попереднього року 9,4 відсотка, з 1 січня 2021 року – 2262 грн.( ріст до попереднього року – 7,6відсотк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и розрахунку видатків на оплату комунальних послуг та енергоносіїв на 2020-2021 роки враховано збільшення обсягу коштів, які передбачені у бюджеті поточного року зі змінами, в середньому на коефіцієнт1.1 враховуючи так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                Назва                              2020рік            2021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1          Оплата теплопостачання       1,082                1,0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72          Оплата водопостач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одовідведення                    1,082                1,0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3          Оплата електроенергії            1,1                   1,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4          Оплата природного газу         1,062               1,0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5          Оплата інших енергоносіїв    1,082                1,0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гноз видатків міського бюджету на 2020 рік становить  134 108,1 тис. грн. або 105,6% до 2019 року, на 2021 рік – у сумі 144 608,2 тис.грн., або 105,2% до 2020 рок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ивні прогнозні показники видатків міського бюджету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і 2021 роки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(без урахування субвенцій з державного та обласного бюджетів)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45"/>
        <w:gridCol w:w="1845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 рік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1 рік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датки загального фонду, в 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0598,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0918,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місцевого самоврядуванн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24084,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9,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64744,3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65,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орона здоров’я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3636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924,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8347,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7,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о-комунальне господарств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11040,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11913,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рожнє господарств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3209,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3,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925,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7,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3502,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9,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 та видатки, не віднесені до груп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9106,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6,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датки спеціального фонду, в 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i/>
                <w:sz w:val="24"/>
                <w:szCs w:val="24"/>
                <w:lang w:val="uk-UA"/>
              </w:rPr>
              <w:t>351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i/>
                <w:sz w:val="24"/>
                <w:szCs w:val="24"/>
                <w:lang w:val="uk-UA"/>
              </w:rPr>
              <w:t>3 690,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 розвитк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тки Фонду охорони навколишнього природного середовищ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за рахунок власних надходжень бюджетних устан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72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90,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>РАЗОМ видатки бюджет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i/>
                <w:iCs/>
                <w:sz w:val="24"/>
                <w:szCs w:val="24"/>
                <w:lang w:val="uk-UA"/>
              </w:rPr>
              <w:t>134 108,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/>
              <w:ind w:right="20" w:hanging="0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i/>
                <w:iCs/>
                <w:sz w:val="24"/>
                <w:szCs w:val="24"/>
                <w:lang w:val="uk-UA"/>
              </w:rPr>
              <w:t>144608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. Пріоритетні завдання, перелік заходів, які необхідно здійснити,                                 та результати, яких планується досягти в рамках реалізації бюджетної політ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Cs/>
          <w:sz w:val="28"/>
          <w:szCs w:val="28"/>
          <w:lang w:val="uk-UA"/>
        </w:rPr>
        <w:t xml:space="preserve">       </w:t>
      </w:r>
      <w:r>
        <w:rPr>
          <w:b/>
          <w:bCs/>
          <w:iCs/>
          <w:sz w:val="28"/>
          <w:szCs w:val="28"/>
          <w:lang w:val="uk-UA"/>
        </w:rPr>
        <w:t>3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Наповнення місцевих бюджеті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іоритетні напрями розвитку бюджетоутворюючих галузей міста та основні завдання щодо активізації підприємницької діяльності:</w:t>
      </w:r>
    </w:p>
    <w:p>
      <w:pPr>
        <w:pStyle w:val="Style12"/>
        <w:tabs>
          <w:tab w:val="clear" w:pos="708"/>
          <w:tab w:val="left" w:pos="567" w:leader="none"/>
        </w:tabs>
        <w:spacing w:before="12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ідвищення рівня конкурентоспроможності виробництв, технологічне оновлення, впровадження енерго- та ресурсозберігаючих технологій; </w:t>
      </w:r>
    </w:p>
    <w:p>
      <w:pPr>
        <w:pStyle w:val="Style15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одальше усунення перешкод для розвитку підприєм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бізнес-клімату, створення сприятливих умов для стабільної та ефективної роботи суб’єктів підприємниц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и та інструменти підвищення рівня транспарентності процесу оподаткування та рівня фіскальної й організаційної діяльності відповідних служб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ення дотримання принципів державної регуляторної політики, зокрема прозорості та врахування громадської думки, під час підготовки, прийняття і перегляду законодавства з оподатк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проведення роз’яснювальної роботи серед населення через засоби масової інформації щодо соціального значення легалізації праці та заробітної плати, обов’язкового декларування доходів та сплати податків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впливу на збільшення/зменшення надходжень платежів до бюджет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середньомісячної заробітної плати одного штатного працівн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фонду оплати праці працівників (штатних та нештатних), зайнятих економічною діяльніст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мінімальної заробітної пла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 </w:t>
      </w:r>
      <w:r>
        <w:rPr>
          <w:b/>
          <w:bCs/>
          <w:iCs/>
          <w:sz w:val="28"/>
          <w:szCs w:val="28"/>
          <w:lang w:val="uk-UA"/>
        </w:rPr>
        <w:t>3.2. Використання бюджетних коштів в основних сферах діяльності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 завданням бюджетної політики на місцевому рівні на 2020-2021 роки залишатиметься забезпечення стабільності, результативності, стійкості та збалансованості міського бюджету, ефективне використання бюджетних коштів в умовах обмеженості бюджетних ресурсів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нансування бюджетних видатків на період до 2021 року здійснюватиметься в рамках жорсткої економії бюджетних коштів. В цих умовах визначальним стане підвищення ефективності та результативності видатків, що відбуватиметься на основі їх пріоритезації та оцінки ступеня досягнення очікуваних результатів.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на засадах нових Податкового і Бюджетного кодексів України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идами діяльності головними завданнями бюджетної політики будуть такі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рган місцевого самоврядування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Пріоритетним завданням є повноцінне забезпечення функціонування депутатів і виконавчого комітету міської ради, якісне виконання повноважень представницьких функцій, визначених Конституцією України, Законом України «Про місцеве самоврядування в Україні» та іншими законами, належне забезпечення виконання принципів народовладдя, забезпечення якісного контролю за використанням коштів у реалізації заходів міської програми соціально-економічного розвитк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У 2020 та 2021 роках передбачається здійснити такі заходи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ити належне опрацювання депутатським корпусом та затвердження низки цільових програм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ити принцип прозорості у діяльності міської ради та виконавчого комітету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ити повноцінне виконання повноважень виконавчого комітету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Основними результатами, яких планується досягти, є забезпечення створення та підтримки сприятливого життєвого середовища, необхідного для всебічного розвитку людини, її самореалізації, захисту її прав, надання населенню місцевим самоврядуванням, утвореними установами та організаціями високоякісних і доступних адміністративних, соціальних та інших послуг, створення належних матеріальних, фінансових та організаційних умов для забезпечення здійснення власних і делегованих повноважень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віта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Пріоритетом розвитку галузі освіти є забезпечення якісно нового рівня розвитку освітньої галузі міста, створення у навчальних закладах умов, які відповідають сучасним вимогам розвитку освіти та забезпечують якісне проведення навчально-виховного процес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Основними заходами на середньострокову перспективу визначено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посилення відповідальності навчальних закладів за якість надання освітніх послуг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умов для переходу фінансування навчальних закладів від принципу утримання до принципу формування їх видатків, виходячи з кількості учнів та стандарту вартості навчання одного учня; 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имізація мережі навчальних закладів з урахуванням демографічних і економічних реалій; 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розвиток і підтримка системи роботи з обдарованою і талановитою молоддю, різнобічний розвиток індивідуальності дитини, її задатків і здібнос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 (або) розумового розвитку, соціальної адаптації;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иведення мережі навчальних закладів міста у відповідність із потребами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-методичної роботи в міст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- поліпшення матеріально-технічної бази навчальних закладів, поточне утримання загальноосвітніх навчальних закладів, придбання навчального обладнання, посібників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оведення поточних ремонтів навчальних закладів;                  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снащення навчальних кабінетів сучасним обладна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>- забезпечення належного теплового режиму, економного споживання енергоносіїв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</w:t>
      </w:r>
      <w:r>
        <w:rPr>
          <w:rStyle w:val="Rvts33"/>
          <w:sz w:val="28"/>
          <w:szCs w:val="28"/>
          <w:lang w:val="uk-UA"/>
        </w:rPr>
        <w:t xml:space="preserve">Основними результатами, яких планується досягти, є: 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збільшення рівня охоплення дітей дошкільною освітою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100-відсоткове охоплення дітей повною загальною середньою освітою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підвищення рівня забезпечення загальноосвітніх навчальних закладів сучасними обладнанням;</w:t>
      </w:r>
    </w:p>
    <w:p>
      <w:pPr>
        <w:pStyle w:val="Rvps122"/>
        <w:spacing w:before="0" w:after="0"/>
        <w:jc w:val="both"/>
        <w:rPr>
          <w:rStyle w:val="Rvts53"/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- оздоровлення дітей, які потребують особливої соціальної уваги та підтримки. </w:t>
      </w:r>
    </w:p>
    <w:p>
      <w:pPr>
        <w:pStyle w:val="Normal"/>
        <w:shd w:fill="FFFFFF" w:val="clear"/>
        <w:jc w:val="both"/>
        <w:rPr>
          <w:rStyle w:val="Rvts53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оціальний захист та соціальне забезпечення</w:t>
      </w:r>
    </w:p>
    <w:p>
      <w:pPr>
        <w:pStyle w:val="Style14"/>
        <w:spacing w:before="40" w:after="40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Пріоритетними напрямками у галузі є забезпечення адресного характеру надання соціальної підтримки, підвищення рівня охоплення соціальною підтримкою незаможних верств населення при раціональному використанні бюджетних коштів, подальше реформування сфери надання соціальних послуг та соціального захисту.</w:t>
      </w:r>
    </w:p>
    <w:p>
      <w:pPr>
        <w:pStyle w:val="Style14"/>
        <w:spacing w:before="40" w:after="4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У 2020-2021 роках </w:t>
      </w:r>
      <w:r>
        <w:rPr>
          <w:sz w:val="28"/>
          <w:szCs w:val="28"/>
        </w:rPr>
        <w:t>передбачається здійснити такі заходи:</w:t>
      </w:r>
    </w:p>
    <w:p>
      <w:pPr>
        <w:pStyle w:val="Style14"/>
        <w:spacing w:before="40" w:after="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адресності надання всіх видів пільгових послуг з упорядкуванням переліку їх отримувачів і встановленням економічно та соціально обґрунтованих нормативів споживання відповідних послуг згідно  до вимог законодавства;</w:t>
      </w:r>
    </w:p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соціального захисту малозабезпечених верств населення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захищеності інвалідів, сімей з дітьми, інших незахищених верств населення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ефективність соціальної роботи з сім’ями, молоддю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ава дитини на сімейне виховання, розвиток сімейних форм виховання дітей-сиріт та дітей, позбавлених батьківського піклуванн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хорона здоров’я</w:t>
      </w:r>
    </w:p>
    <w:p>
      <w:pPr>
        <w:pStyle w:val="Style14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Пріоритетами розвитку галузі будуть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кінця 2021 року передбачається виконати такі завдання: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переходу до загальнообов’язкового державного соціального медичного страхування;</w:t>
      </w:r>
    </w:p>
    <w:p>
      <w:pPr>
        <w:pStyle w:val="Style14"/>
        <w:ind w:hanging="0"/>
        <w:jc w:val="both"/>
        <w:rPr/>
      </w:pPr>
      <w:r>
        <w:rPr>
          <w:sz w:val="28"/>
          <w:szCs w:val="28"/>
        </w:rPr>
        <w:t>- оптимізаці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режі закладів охорони здоров’я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доступності та якості надання медичних послуг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системи пільгового забезпечення населення медичними послугами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підемічного благополуччя населення шляхом зниження рівня захворюваності на керовані інфекції шляхом широкого застосування імунопрофілактики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ступового переходу до розподілу коштів у галузі охорони здоров’я за принципом оплати надання послуг, а не за принципом утримання медичних закладів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иконання державних і міських програм, спрямованих на поліпшення показників здоров’я населення, стабілізацію ситуації із серцево-судинними, онкологічними захворюваннями, захворюваннями на туберкульоз, ВІЛ/СНІД, тощо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суспільної думки про шкідливість тютюнопаління, зловживання алкогольними напоями, наркотиками, вжиття заходів щодо протидії таким негативним явищам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процесу управління на основі подальшого розвитку інформаційного середовища системи охорони здоров’я;</w:t>
      </w:r>
    </w:p>
    <w:p>
      <w:pPr>
        <w:pStyle w:val="Style14"/>
        <w:ind w:hanging="0"/>
        <w:jc w:val="both"/>
        <w:rPr/>
      </w:pPr>
      <w:r>
        <w:rPr>
          <w:sz w:val="28"/>
          <w:szCs w:val="28"/>
        </w:rPr>
        <w:t>- впровадження нових підходів до організації роботи закладів охорони здоров’я та їх фінансового забезпечення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ефективне використання обмежених фінансових ресурсів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ультура</w:t>
      </w:r>
    </w:p>
    <w:p>
      <w:pPr>
        <w:pStyle w:val="Style14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 xml:space="preserve">Головними пріоритетами галузі будуть збереження, відтворення та примноження духовних і культурних здобутків українського народу, </w:t>
      </w:r>
      <w:r>
        <w:rPr>
          <w:sz w:val="28"/>
          <w:szCs w:val="28"/>
          <w:lang w:eastAsia="uk-UA"/>
        </w:rPr>
        <w:t xml:space="preserve"> створення умов для творчого розвитку та підвищення культурного рівня населення міста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У 2020 та 2021 роках передбачається здійснити такі заходи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ення якісно нового змісту роботи бібліотек для повноцінного задоволення інформаційних потреб населення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вищення рівня впровадження і застосування інформаційних технологій у бібліотечній справ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хорона та збереження культурної спадщ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ліпшення матеріально-технічного стану закладів культури міста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розвиток аматорського мистец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забезпечення підвищення фахового та освітнього рівня працівників культури і мистецтв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зична культура та спорт</w:t>
      </w:r>
    </w:p>
    <w:p>
      <w:pPr>
        <w:pStyle w:val="Style14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Головними пріоритетами галузі будуть всебічне фізичне виховання та становлення здорової нації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гом 2020-2021 років передбачається здійснити: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залучення населення до занять фізичною культурою та масовим спортом, удосконалення механізму утворення та утримання мережі сучасних спортивних споруд;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тимулів для здорового способу життя й здорових умов праці шляхом розвитку інфраструктури для занять спортом та активного відпочи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ення кількості спортивних заходів в міст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ення розвитку олімпійських та не олімпійських видів спорту, організація фізкультурно-оздоровчої та спортивної діяльності інвалідів;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збільшення рівня охоплення дітей до занять у дитячо-юнацькій спортивній школі.</w:t>
      </w:r>
    </w:p>
    <w:p>
      <w:pPr>
        <w:pStyle w:val="Rvps180"/>
        <w:spacing w:before="0" w:after="0"/>
        <w:jc w:val="center"/>
        <w:rPr/>
      </w:pPr>
      <w:r>
        <w:rPr>
          <w:rStyle w:val="Rvts51"/>
          <w:b/>
          <w:sz w:val="28"/>
          <w:szCs w:val="28"/>
          <w:lang w:val="uk-UA"/>
        </w:rPr>
        <w:t>Дорожньо-транспортне господарство</w:t>
      </w:r>
    </w:p>
    <w:p>
      <w:pPr>
        <w:pStyle w:val="Rvps180"/>
        <w:spacing w:before="0" w:after="0"/>
        <w:jc w:val="both"/>
        <w:rPr>
          <w:rStyle w:val="Rvts51"/>
          <w:b/>
          <w:b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</w:t>
      </w:r>
      <w:r>
        <w:rPr>
          <w:rStyle w:val="Rvts29"/>
          <w:sz w:val="28"/>
          <w:szCs w:val="28"/>
          <w:lang w:val="uk-UA"/>
        </w:rPr>
        <w:t>Пріоритетами розвитку дорожньо-транспортної інфраструктури міста у прогнозному періоді є поліпшення наявних та побудова нових об’єктів для потреб економічного розвитку й підвищення якості життя громадян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</w:t>
      </w:r>
      <w:r>
        <w:rPr>
          <w:rStyle w:val="Rvts29"/>
          <w:sz w:val="28"/>
          <w:szCs w:val="28"/>
          <w:lang w:val="uk-UA"/>
        </w:rPr>
        <w:t>У 2020-2021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будівництво, реконструкція, ремонт й утримання автомобільних доріг місцевого значення, що знаходяться в комунальній власності міст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робка довгострокових програм, перспективних планів утримання та розвитку дорожнього господарств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ширення джерел фінансування будівництва та ремонту доріг, у тому числі за рахунок залучення приватних інвестицій на умовах державно-приватного партнерства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рискорення розвитку транспортної інфраструктури міста, що є каталізатором економічного зростання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творення конкурентного середовища у сфері дорожнього господарства.</w:t>
      </w:r>
    </w:p>
    <w:p>
      <w:pPr>
        <w:pStyle w:val="Rvps180"/>
        <w:spacing w:before="0" w:after="0"/>
        <w:jc w:val="both"/>
        <w:rPr/>
      </w:pPr>
      <w:r>
        <w:rPr>
          <w:rStyle w:val="Rvts51"/>
          <w:b/>
          <w:sz w:val="28"/>
          <w:szCs w:val="28"/>
          <w:lang w:val="uk-UA"/>
        </w:rPr>
        <w:t xml:space="preserve">                </w:t>
      </w:r>
    </w:p>
    <w:p>
      <w:pPr>
        <w:pStyle w:val="Rvps180"/>
        <w:spacing w:before="0" w:after="0"/>
        <w:jc w:val="center"/>
        <w:rPr/>
      </w:pPr>
      <w:r>
        <w:rPr>
          <w:rStyle w:val="Rvts51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Rvps180"/>
        <w:spacing w:before="0" w:after="0"/>
        <w:jc w:val="both"/>
        <w:rPr>
          <w:rStyle w:val="Rvts51"/>
          <w:b/>
          <w:b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  </w:t>
      </w:r>
      <w:r>
        <w:rPr>
          <w:rStyle w:val="Rvts29"/>
          <w:sz w:val="28"/>
          <w:szCs w:val="28"/>
          <w:lang w:val="uk-UA"/>
        </w:rPr>
        <w:t>Пріоритетними завданнями реформування житлово-комунального господарства є підвищення якості житлово-комунальних послуг для всіх верств населення та проведення обґрунтованої тарифної політики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</w:t>
      </w:r>
      <w:r>
        <w:rPr>
          <w:rStyle w:val="Rvts29"/>
          <w:sz w:val="28"/>
          <w:szCs w:val="28"/>
          <w:lang w:val="uk-UA"/>
        </w:rPr>
        <w:t>У 2020-2021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комплексна модернізація та реконструкція систем тепло-, водопостачання та водовідведення, підвищення якості питної води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прияння розвитку благоустрою міста: освітлення доріг, прибудинкових територій, парків та інших місць з використанням енергозберігаючих світильників; збереження зелених насаджень міста, їх утримання в задовільному та упорядкованому  стані, охорона та благоустрій парків, обслуговування пам’ятних знаків, благоустрій кладовищ.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ідвищення рівня забезпеченості населення житлово-комунальними послугами в необхідних обсягах, високої якості та за доступними цінами.</w:t>
      </w:r>
    </w:p>
    <w:p>
      <w:pPr>
        <w:pStyle w:val="Style14"/>
        <w:ind w:hanging="0"/>
        <w:jc w:val="both"/>
        <w:rPr/>
      </w:pPr>
      <w:r>
        <w:rPr>
          <w:b/>
          <w:iCs/>
          <w:color w:val="FF0000"/>
        </w:rPr>
        <w:t xml:space="preserve">      </w:t>
      </w:r>
      <w:r>
        <w:rPr>
          <w:b/>
          <w:iCs/>
          <w:sz w:val="28"/>
          <w:szCs w:val="28"/>
        </w:rPr>
        <w:t>4.  Фінансування бюджету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Прогнозні обсяги передачі коштів із загального фонду до бюджету розвитку (спеціального фонду) на 2020 рік 7452,5тис.грн. та на 2021 рік 8042,0тис.грн. які направлятимуться на проведення видатків розвитку.                          </w:t>
      </w:r>
    </w:p>
    <w:p>
      <w:pPr>
        <w:pStyle w:val="Style14"/>
        <w:ind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5. Міжбюджетні відносини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і показники міжбюджетних трансфертів на 2020-2021  роки </w:t>
      </w:r>
    </w:p>
    <w:p>
      <w:pPr>
        <w:pStyle w:val="Rvps122"/>
        <w:spacing w:before="0" w:after="0"/>
        <w:jc w:val="both"/>
        <w:rPr/>
      </w:pPr>
      <w:r>
        <w:rPr>
          <w:rStyle w:val="Rvts29"/>
          <w:sz w:val="28"/>
          <w:szCs w:val="28"/>
          <w:lang w:val="uk-UA"/>
        </w:rPr>
        <w:t xml:space="preserve">                                   </w:t>
      </w:r>
      <w:r>
        <w:rPr/>
        <w:t xml:space="preserve">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51"/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51"/>
                <w:b/>
                <w:sz w:val="28"/>
                <w:szCs w:val="28"/>
                <w:lang w:val="uk-UA"/>
              </w:rPr>
              <w:t>2020 рік, тис.гр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51"/>
                <w:b/>
                <w:sz w:val="28"/>
                <w:szCs w:val="28"/>
                <w:lang w:val="uk-UA"/>
              </w:rPr>
              <w:t>2021 рік, тис.грн.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28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Субвенції з державного бюдже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28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160416,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28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173 105,7</w:t>
            </w:r>
          </w:p>
        </w:tc>
      </w:tr>
    </w:tbl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 показники обсягу видатків на 2020-2021 роки будуть уточнюватись залежно від реальних можливостей бюджету на відповідні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С.І.Сив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04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Rvts29">
    <w:name w:val="rvts29"/>
    <w:basedOn w:val="Style7"/>
    <w:qFormat/>
    <w:rPr/>
  </w:style>
  <w:style w:type="character" w:styleId="Rvts33">
    <w:name w:val="rvts33"/>
    <w:basedOn w:val="Style7"/>
    <w:qFormat/>
    <w:rPr/>
  </w:style>
  <w:style w:type="character" w:styleId="Rvts51">
    <w:name w:val="rvts51"/>
    <w:basedOn w:val="Style7"/>
    <w:qFormat/>
    <w:rPr/>
  </w:style>
  <w:style w:type="character" w:styleId="Rvts53">
    <w:name w:val="rvts53"/>
    <w:basedOn w:val="Style7"/>
    <w:qFormat/>
    <w:rPr/>
  </w:style>
  <w:style w:type="character" w:styleId="Rvts6">
    <w:name w:val="rvts6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SimSun;宋体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5:00Z</dcterms:created>
  <dc:creator>Ира</dc:creator>
  <dc:description/>
  <cp:keywords/>
  <dc:language>en-US</dc:language>
  <cp:lastModifiedBy>1</cp:lastModifiedBy>
  <cp:lastPrinted>2018-12-19T10:50:00Z</cp:lastPrinted>
  <dcterms:modified xsi:type="dcterms:W3CDTF">2018-12-19T08:51:00Z</dcterms:modified>
  <cp:revision>6</cp:revision>
  <dc:subject/>
  <dc:title>Додаток 1 до рішення сесії</dc:title>
</cp:coreProperties>
</file>