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3.03.2019     №  _59_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службового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удрому Андрію Петрович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Положенням про порядок надання службових жилих приміщень і користування ними в м. Малині,  затвердженого рішенням виконавчого комітету від 20.02.2019р. № 42, Переліком категорій працівників, яким можуть бути надані службові жилі приміщення, які перебувають в комунальній власності територіальної громади м. Малина, затвердженого рішенням виконавчого комітету від 13.03.2019 № 58 «Про затвердження переліку працівників, яким можуть бути надані службові жилі приміщення, які перебувають в комунальній власності територіальної громади м. Малина»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вернення Мудрого Андрія Петровича щодо надання житла для тимчасового проживання, 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Надати службову квартиру № 66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                            вул. Чорновола головному спеціалісту з надзвичайних ситуацій виконавчого комітету Малинської міської ради Мудрому Андрію Петровичу на час роботи у виконавчому комітеті або його структурних підрозділах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Управлінню житлово-комунального господарства забезпечити видачу ордеру у встановленому законодавством порядку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П.В.Піковський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20:00Z</dcterms:created>
  <dc:creator>USER20</dc:creator>
  <dc:description/>
  <cp:keywords/>
  <dc:language>en-US</dc:language>
  <cp:lastModifiedBy>1</cp:lastModifiedBy>
  <cp:lastPrinted>2019-04-09T08:31:00Z</cp:lastPrinted>
  <dcterms:modified xsi:type="dcterms:W3CDTF">2019-04-09T05:31:00Z</dcterms:modified>
  <cp:revision>19</cp:revision>
  <dc:subject/>
  <dc:title>ДЕРЖАВНЕ  КАЗНАЧЕЙСТВО  УКРАЇНИ</dc:title>
</cp:coreProperties>
</file>