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</w:t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8735</wp:posOffset>
            </wp:positionH>
            <wp:positionV relativeFrom="paragraph">
              <wp:posOffset>13970</wp:posOffset>
            </wp:positionV>
            <wp:extent cx="600710" cy="6858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5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5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>УКРАЇН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6"/>
        <w:rPr>
          <w:b/>
          <w:b/>
          <w:bCs/>
          <w:szCs w:val="24"/>
        </w:rPr>
      </w:pPr>
      <w:r>
        <w:rPr>
          <w:b/>
          <w:szCs w:val="24"/>
        </w:rPr>
        <w:t>ВИКОНАВЧИЙ КОМІТЕТ</w:t>
      </w:r>
    </w:p>
    <w:p>
      <w:pPr>
        <w:pStyle w:val="Heading7"/>
        <w:tabs>
          <w:tab w:val="left" w:pos="709" w:leader="none"/>
          <w:tab w:val="left" w:pos="2985" w:leader="none"/>
        </w:tabs>
        <w:rPr>
          <w:sz w:val="48"/>
        </w:rPr>
      </w:pPr>
      <w:r>
        <w:rPr>
          <w:sz w:val="48"/>
        </w:rPr>
        <w:t>Р І Ш Е Н Н Я</w:t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  <w:t>від  13.03.2019     №  58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ереліку категорій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цівників, яким можуть бути надані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ужбові жилі приміщення,</w:t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перебувають в комунальній власності</w:t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альної громади м. Малина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еруючись постановою Ради Міністрів Української РСР від 04.02.1988  № 37 «Про службові приміщення», ст. 30 Закону України «Про місцеве самоврядування в Україні», Положенням про порядок надання службових жилих приміщень і користування ними в м. Малині, затвердженого рішенням виконавчого комітету від 20.02.2019 № 42,             та з метою  раціонального використанн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службового житла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tabs>
          <w:tab w:val="clear" w:pos="720"/>
          <w:tab w:val="left" w:pos="2985" w:leader="none"/>
        </w:tabs>
        <w:ind w:left="709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В И Р І Ш И В :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ind w:firstLine="142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1. Затвердити Перелік категорій працівників, яким можуть бути надані службові жилі приміщення, які перебувають в комунальній власності територіальної громади м. Малина згідно додатку 1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ind w:firstLine="142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ind w:firstLine="142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2. У разі потреби даний перелік може бути розширений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ind w:firstLine="142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>Перший заступник міського голови                                        П.В.Піковський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вко С.І.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рфіненко М.М.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чевська Л.В.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даток 1</w:t>
      </w:r>
    </w:p>
    <w:p>
      <w:pPr>
        <w:pStyle w:val="Normal"/>
        <w:tabs>
          <w:tab w:val="clear" w:pos="720"/>
          <w:tab w:val="left" w:pos="2985" w:leader="none"/>
        </w:tabs>
        <w:jc w:val="right"/>
        <w:rPr/>
      </w:pPr>
      <w:r>
        <w:rPr>
          <w:sz w:val="22"/>
          <w:szCs w:val="22"/>
          <w:lang w:val="uk-UA"/>
        </w:rPr>
        <w:t xml:space="preserve">до рішення міськвиконкому </w:t>
      </w:r>
    </w:p>
    <w:p>
      <w:pPr>
        <w:pStyle w:val="Normal"/>
        <w:tabs>
          <w:tab w:val="clear" w:pos="720"/>
          <w:tab w:val="left" w:pos="2985" w:leader="none"/>
        </w:tabs>
        <w:jc w:val="right"/>
        <w:rPr>
          <w:sz w:val="28"/>
          <w:szCs w:val="28"/>
          <w:lang w:val="uk-UA"/>
        </w:rPr>
      </w:pPr>
      <w:r>
        <w:rPr>
          <w:sz w:val="22"/>
          <w:szCs w:val="22"/>
          <w:lang w:val="uk-UA"/>
        </w:rPr>
        <w:t xml:space="preserve">від 13.03.2019  №  58 </w:t>
      </w:r>
    </w:p>
    <w:p>
      <w:pPr>
        <w:pStyle w:val="Normal"/>
        <w:tabs>
          <w:tab w:val="clear" w:pos="720"/>
          <w:tab w:val="left" w:pos="2985" w:leader="none"/>
        </w:tabs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лік </w:t>
      </w:r>
    </w:p>
    <w:p>
      <w:pPr>
        <w:pStyle w:val="Normal"/>
        <w:tabs>
          <w:tab w:val="clear" w:pos="720"/>
          <w:tab w:val="left" w:pos="298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тегорій працівників, яким можуть бути надані службові жилі приміщення, які перебувають в комунальній власності </w:t>
      </w:r>
    </w:p>
    <w:p>
      <w:pPr>
        <w:pStyle w:val="Normal"/>
        <w:tabs>
          <w:tab w:val="clear" w:pos="720"/>
          <w:tab w:val="left" w:pos="2985" w:leader="none"/>
        </w:tabs>
        <w:jc w:val="center"/>
        <w:rPr/>
      </w:pPr>
      <w:r>
        <w:rPr>
          <w:sz w:val="28"/>
          <w:szCs w:val="28"/>
          <w:lang w:val="uk-UA"/>
        </w:rPr>
        <w:t>територіальної громади м. Малина.</w:t>
      </w:r>
    </w:p>
    <w:p>
      <w:pPr>
        <w:pStyle w:val="Normal"/>
        <w:tabs>
          <w:tab w:val="clear" w:pos="720"/>
          <w:tab w:val="left" w:pos="298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ацівники житлово-комунального господарства: начальник житлово-експлуатаційної контори, керуючий будинками, головний інженер житлово-експлуатаційної організації, майстер технічної дільниці, особи, які прийняли на комплексне обслуговування за сімейним підрядом жилий будинок (жилі будинки), слюсар-сантехнік, слюсар-електрик, слюсар по обслуговуванню теплових мереж, слюсар по обслуговуванню теплових пунктів, слюсар по експлуатації та ремонту газового устаткування, монтажник санітарно-технічних систем і устаткування, покрівельник, електромеханік по ліфтах.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йстер озеленення, тракторист, робітник-озеленювач підприємства з обслуговування та догляду за зеленими насадженнями.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Двірник житлово-експлуатаційної організації, адміністративного будинку, будинку-інтернату, школи-інтернату, спецшколи, дитячого будинку, санаторію, будинку (бази) відпочинку, пансіонату, профілакторію, піонерського табору, туристського господарства. 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Обхідник лінійних споруд, оператор, хлораторник хлоропереливної станції, газоелектрозварювальник, електромонтер, водій спеціальної машини або механізму, інженерно-технічні працівники аварійно-відбудовних робіт об'єктів водопроводу й каналізації, розташованих поза населеними пунктами або в сільських населених пунктах.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Майстер, машиніст компресорних установок, наповнювач балонів, оператор автомобільної газонаповнювальної компресорної станції; оператор газорозподільної станції (пункту), пункту виміру газу, газопроводу; лінійний обхідник, ремонтник, трубопровідник; електромонтер, газоелектрозварник лінійних і стаціонарних споруд зв'язку.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Головний інженер режимної телеграфно-телефонної станції, інженер по обслуговуванню радіорелейних ліній і споруд, антенщик-щогловик радіотелевізійних об'єктів, які розташовані поза населеними пунктами і є єдиним службово-житловим комплексом.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Працівники підприємств, установ та організацій національної гідрометеорологічної служби, що розташовані в населених пунктах або поза межами населених пунктів і є єдиним службово-житловим комплексом.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Начальник, заступник начальника загону, частини, начальник караулу, командир відділення, майстер газодимозахисної служби, водій пожежного автомобіля пожежної охорони, начальник відділення, інспекції державного пожежного нагляду.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Майстер, шляховий робітник, водій транспортного засобу або механізму шляхово-експлуатаційної служби Міншляхбуду УРСР.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Лісничий, помічник лісничого, єгер, майстер лісу, лісник.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Директор, заступник директора з навчальної, виховної, навчально-виховної роботи, вчитель, педагог-організатор загальноосвітнього навчального закладу в сільському населеному пункті.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Директор, заступник директора з навчальної, виховної, навчально-виховної, виробничої, навчально-виробничої роботи, викладач, старший майстер, майстер виробничого навчання, вихователь професійно-технічного навчального закладу в сільському населеному пункті.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Завідуючий, продавець (якщо немає завідуючого) розташованого в сільському населеному пункті магазину, при якому є жиле приміщення.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Головний лікар, лікар, фахівець з базовою або неповною вищою медичною освітою; керівник аптечного закладу у сільському населеному пункті.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 Директор, комірник продовольчого складу, кухар, водій спеціальної автомашини будинку-інтернату в сільському населеному пункті, лікар будинку-інтернату в сільському населеному пункті, а також у міському населеному пункті, де відсутня швидка медична допомога, комендант будинку-інтернату.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 Водій автомобіля швидкої допомоги або іншого легкового автомобіля санаторію, розташованого поза населеним пунктом або в сільському населеному пункті.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 Директор, завідуючий господарською частиною, водій легкової автомашини будинку (бази) відпочинку, пансіонату, профілакторію, начальник, завідуючий господарською частиною піонерського табору, директор, інструктор (старший інструктор) туристського господарства, якщо ці заклади розташовані поза населеними пунктами.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 Слюсар-сантехнік, слюсар-електрик будинку-інтернату, санаторію, будинку (бази) відпочинку, пансіонату, профілакторію, піонерського табору, туристського господарства, розташованих поза населеними пунктами або в населених пунктах, де відсутня аварійна служба.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. Директор, лікар, медична сестра, вихователь, кухар, слюсар-сантехнік, слюсар-електрик школи-інтернату, спецшколи, дитячого будинку.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. Завідуючий гуртожитком, комендант будинку, а також слюсар-сантехнік, слюсар-електрик гуртожитку в населеному пункті, де відсутня аварійна служба.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. Основний особовий склад державних та комунальних спеціальних (воєнізованих) аварійно-рятувальних служб, Державної служби медицини катастроф, спеціалізованих аварійно-рятувальних служб підприємств, установ, організацій із шкідливими і небезпечними умовами праці та спеціалізованих аварійно-рятувальних служб громадських організацій.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. Працівники рибницького господарства: рибовод, ставковий робітник.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. Лінійний обхідник нафтопродуктопроводів і технологічних ліній зв'язку, лінійний трубопровідник нафтопродуктопроводів; машиніст, товарний оператор і електрослюсар насосно-перекачувальної станції, наливного пункту та підприємства нафтопродуктозабезпечення, що розташовані поза населеними пунктами і є єдиними службово-жилими комплексами, а також розташовані у сільських населених пунктах.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4. Працівники радіолокаційних комплексів Українського центру автоматизованого управління повітряним рухом "Стріла" Міністерства цивільної авіації 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. Працівники МВС, а також підпорядкованих йому органів, закладів та установ, військовослужбовці Національної гвардії.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6. Працівники адміністрації, наукових підрозділів та служби охорони природних заповідників, біосферних заповідників, національних парків, ботанічних садів, дендрологічних, зоологічних ландшафтних парків, парків-пам'яток садово-паркового мистецтва.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7. Працівники адміністрації, наукових та інженерно-технічних підрозділів історико-культурних заповідників, музеїв-заповідників.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8. Працівники, які безпосередньо зайняті на будівництві, експлуатації та реконструкції об'єктів атомної енергетики і промисловості та договори з якими укладаються у формі контракту.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9. Працівники пароплавства, безпосередньо зайняті експлуатацією суден, працівники підрозділів, що їх обслуговують, і працівники пароплавства, договори з якими укладаються у формі контракту.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0. Персонал Державної кримінально-виконавчої служби за переліком, визначеним Мін'юстом.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1. Працівники, які безпосередньо зайняті на експлуатації та ремонті об'єктів енергетики: 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теплові електричні станції: начальники змін станцій, майстри і слюсарі по ремонту котлотурбінного та електричного обладнання, зливальники мазуту, працівники вугільних складів, машиністи головного обладнання;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підприємства електричних мереж: чергові електромонтери по обслуговуванню електричного обладнання підстанцій; чергові диспетчери; електромонтери оперативно-виїзних і лінійних бригад, електромонтери-водії;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підприємства теплових мереж: обхідники теплових мереж.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2. Працівники підприємств та організацій залізничного транспорту загального користування на час їх перебування у трудових відносинах із зазначеними підприємствами та організаціями.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3. Посадові особи митних органів, спеціалізованих митних установ та організацій: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Держмитслужби, заступники (у тому числі перші), радники та помічники Голови Держмитслужби;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и департаментів та їх заступники, начальники регіональних митниць, митниць, спеціалізованих митних установ і організацій, начальники управлінь, відділів, відділень, митних постів, служб та їх заступники, завідувачі секторами;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і бухгалтери та їх заступники, головні спеціалісти, головні інспектори, головні спеціалісти-економісти, головні спеціалісти-юрисконсульти, інспектори-кінологи, інспектори-водії;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тори, проректори, начальники (директори) та їх заступники, вчені секретарі, начальники (декани) факультетів та їх заступники, начальники (завідувачі) кафедр, відділів та їх заступники, начальники навчально-методичних, науково-організаційних і науково-дослідних підрозділів, професори, доценти, старші викладачі, викладачі, головні, провідні та старші наукові співробітники навчальних закладів.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4. Голови, перші заступники, заступники, заступники голів - керівники апарату місцевих держадміністрацій, які переїхали в інший населений пункт у зв'язку з призначенням на посаду і потребують забезпечення житлом у такому населеному пункті.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5. Службові особи органів державної податкової служби: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істи II категорії, спеціалісти I категорії, провідні спеціалісти, головні спеціалісти, державні податкові інспектори, старші державні податкові інспектори, головні державні податкові інспектори, державні податкові інспектори-ревізори, старші державні податкові інспектори-ревізори, головні державні податкові ревізори-інспектори;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дуючі секторами, начальники відділів, управлінь, головних управлінь та їх заступники, директори департаментів та їх заступники, помічники голів державних податкових адміністрацій;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и Голови Державної податкової адміністрації, голови державних податкових адміністрацій в Автономній Республіці Крим, областях, містах Києві та Севастополі, в районах, містах (крім міст Києва та Севастополя), районах у містах та їх заступники.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6. Співробітники-військовослужбовці СБУ за визначеним нею переліком до одержання ними постійного жилого приміщення.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7. Військовослужбовці та працівники Управління державної охорони до одержання постійного жилого приміщення.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8. Депутати Верховної Ради Автономної Республіки Крим, які переїхали до м. Сімферополя і потребують забезпечення житлом у цьому місті на період їх роботи на постійній основі у Верховній Раді Автономної Республіки Крим. 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9. Члени Ради міністрів Автономної Республіки Крим, які переїхали до м. Сімферополя у зв'язку з призначенням на посаду і потребують забезпечення житлом у цьому місті.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0. Працівники прокуратури за переліком, визначеним Генеральним прокурором України.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1. Керівники та спеціалісти Держаудитслужби та її міжрегіональних територіальних органів.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2. Фельдшер ветеринарної медицини пункту, дільниці, дільничної лікарні ветеринарної медицини, фельдшер-лаборант державної лабораторії ветеринарної медицини; лікарі ветеринарної медицини всіх категорій пункту, дільниці, дільничної лікарні ветеринарної медицини, державної лабораторії ветеринарної медицини; завідуючий пунктом, дільниці, дільничної лікарні ветеринарної медицини, директор державної лабораторії ветеринарної медицини; лікарі ветеринарної медицини всіх категорій районної лікарні ветеринарної медицини; завідуючі відділами, лікарі ветеринарної медицини всіх категорій районного управління державної ветеринарної медицини.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3. Військовослужбовці Державної прикордонної служби до одержання ними постійного жилого приміщення.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4. Працівники органів та установ Міністерства юстиції до одержання ними постійного жилого приміщення.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5. Військовослужбовці військ Цивільної оборони (крім військовослужбовців строкової служби) і особи рядового та начальницького складу державної пожежної охорони до одержання ними постійного жилого приміщення.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6. Військовослужбовці Головного управління розвідки Міноборони та підпорядкованих йому військових частин (крім військовослужбовців строкової служби) за переліком, що визначається керівником цього органу, до одержання ними постійного жилого приміщення.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7. Працівники Мінфіну, а також підпорядкованих йому органів та установ, до одержання ними постійного жилого приміщення.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8. Працівники Секретаріату Президента України, Секретаріату Кабінету Міністрів України та Державного управління справами до одержання ними постійного жилого приміщення.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9. Співробітники Служби зовнішньої розвідки України до придбання (надання) ними постійного жилого приміщення.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0. Працівники Представництва Президента України в Автономній Республіці Крим - Постійний Представник Президента України в Автономній Республіці Крим, перший заступник Постійного Представника України, заступник Постійного Представника України, керівник служби і радник Представництва Президента України до одержання ними постійного жилого приміщення.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1. Посадові особи Державного комітету фінансового моніторингу: Голова Держфінмоніторингу, заступники, у тому числі перший, директори департаментів та їх заступники, начальники управлінь, відділів, регіональних відділів та їх заступники, завідувачі секторами, головні спеціалісти.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2. Працівники Мінвуглепрому - заступники Міністра, в тому числі перші, директори департаментів та їх заступники, начальники управлінь та їх заступники, начальники відділів та їх заступники, завідувачі секторів, головні спеціалісти, а також начальник і заступники начальника Державної інспекції з контролю якості вугільної продукції до одержання ними постійного жилого приміщення.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3. Особи рядового і начальницького складу Державної служби спеціального зв'язку та захисту інформації до одержання ними постійного жилого приміщення.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4. Працівники авіабудівної та космічної галузі на час виконання ними службових обов'язків.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5. Працівники інших, не зазначених у цьому Переліку центральних органів виконавчої влади, а також органів, що функціонують у їх системі, які мають статус державних службовців, - керівники структурних підрозділів, їх заступники, головні спеціалісти на час виконання ними службових обов'язків.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6. Судді Конституційного Суду України, Верховного Суду України, вищого спеціалізованого суду, апеляційного, місцевого суду, які потребують поліпшення житлових умов; члени Вищої ради правосуддя та Вищої кваліфікаційної комісії суддів; працівники Конституційного Суду України - керівники структурних підрозділів, їх заступники, головні консультанти, головні спеціалісти Секретаріату, радник Голови, наукові консультанти та помічники суддів; працівники апарату судів загальної юрисдикції, секретаріату Вищої ради правосуддя, секретаріату Вищої кваліфікаційної комісії суддів, Державної судової адміністрації та її територіальних управлінь, Національної школи суддів на час виконання ними службових обов'язків.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7. Працівники Апарату Ради національної безпеки і оборони України - керівники структурних підрозділів, їх заступники, головні спеціалісти на час виконання ними службових обов'язків.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8. Працівники Національної академії наук, Української академії аграрних наук та установ, організацій, підприємств, що перебувають у їх віданні, які не віднесені до категорії наукових працівників, - директори та їх заступники; керівники структурних підрозділів та їх заступники; головні бухгалтери та їх заступники; професіонали, фахівці та службовці на час виконання ними службових обов'язків.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9. Науково-педагогічні та наукові працівники державних вищих навчальних закладів III - IV рівня акредитації та наукових, науково-виробничих установ.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0. Працівники підприємств, установ і організацій суднобудівної галузі на час перебування їх у трудових відносинах.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1. Листоноші Українського державного підприємства поштового зв'язку "Укрпошта".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2. Військовослужбовці (крім військовослужбовців строкової служби) та працівники Державної спеціальної служби транспорту.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3. Артистичний та художній персонал театрів і цирків, художніх колективів та концертних організацій.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4. Особи начальницького складу Державної фельд'єгерської служби.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5. Особи рядового і начальницького складу, державні службовці та працівники ДСНС за переліком, визначеним Головою ДСНС.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6. Працівники Національного банку за переліком, затвердженим Правлінням Національного банку.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7. Голова Рахункової палати, його перший заступник і заступник, головні контролери - керівники департаментів Рахункової палати, секретар Рахункової палати, посадові особи апарату Рахункової палати та її територіальних представництв.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8. Поліцейські, державні службовці та працівники Національної поліції.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/>
      </w:pPr>
      <w:r>
        <w:rPr>
          <w:sz w:val="28"/>
          <w:szCs w:val="28"/>
          <w:lang w:val="uk-UA"/>
        </w:rPr>
        <w:t>69. Працівники виконавчого комітету Малинської міської ради та його структурних підрозділів.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а справами</w:t>
      </w:r>
    </w:p>
    <w:p>
      <w:pPr>
        <w:pStyle w:val="Normal"/>
        <w:tabs>
          <w:tab w:val="clear" w:pos="720"/>
          <w:tab w:val="left" w:pos="618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</w:t>
        <w:tab/>
        <w:t xml:space="preserve">                      С.І. Сивко</w:t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6:48:00Z</dcterms:created>
  <dc:creator>USER20</dc:creator>
  <dc:description/>
  <cp:keywords/>
  <dc:language>en-US</dc:language>
  <cp:lastModifiedBy>1</cp:lastModifiedBy>
  <cp:lastPrinted>2019-04-09T08:30:00Z</cp:lastPrinted>
  <dcterms:modified xsi:type="dcterms:W3CDTF">2019-04-09T05:31:00Z</dcterms:modified>
  <cp:revision>35</cp:revision>
  <dc:subject/>
  <dc:title>ДЕРЖАВНЕ  КАЗНАЧЕЙСТВО  УКРАЇНИ</dc:title>
</cp:coreProperties>
</file>