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3.03.2019   № 47_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>
          <w:trHeight w:val="1283" w:hRule="atLeast"/>
        </w:trPr>
        <w:tc>
          <w:tcPr>
            <w:tcW w:w="462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погодження істотних умов договору оренди комунального майна територіальної громади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. Малина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, затвердженого рішенням 29-ї сесії Малинської міської ради шостого скликання від 01.03.2013, заслухавши інформацію управління житлово-комунального господарства, як органу уповноваженого управляти комунальним майном територіальної громади міста, виконавчий комітет міської ради   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ів щодо орендованого майна,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ір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 Малина                       з орендар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П.В.Піковс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міськвиконкому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3.03.2019  № 47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стотні умови договору оренди комунальн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794"/>
        <w:gridCol w:w="992"/>
        <w:gridCol w:w="1267"/>
        <w:gridCol w:w="1050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b/>
                <w:sz w:val="22"/>
                <w:szCs w:val="22"/>
                <w:lang w:val="uk-UA"/>
              </w:rPr>
              <w:t>(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років)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холу полікліні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уворова, 83</w:t>
            </w:r>
            <w:r>
              <w:rPr>
                <w:sz w:val="24"/>
                <w:szCs w:val="24"/>
                <w:vertAlign w:val="superscript"/>
                <w:lang w:val="uk-UA"/>
              </w:rPr>
              <w:t>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розміщення фірмових магазин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тчизняних промислових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-товаровиробників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рім тих, що виробляют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підакцизної групи - 6%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ПАТ «Малинський хлібозавод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 Яковенко Володими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оки 11 місяців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а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равами виконкому</w:t>
        <w:tab/>
        <w:t xml:space="preserve">                                         </w:t>
        <w:tab/>
        <w:t xml:space="preserve">            С.І. Сивко</w:t>
      </w:r>
    </w:p>
    <w:sectPr>
      <w:footerReference w:type="default" r:id="rId3"/>
      <w:type w:val="nextPage"/>
      <w:pgSz w:w="11906" w:h="16838"/>
      <w:pgMar w:left="1701" w:right="1134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1:00Z</dcterms:created>
  <dc:creator>main068</dc:creator>
  <dc:description/>
  <cp:keywords/>
  <dc:language>en-US</dc:language>
  <cp:lastModifiedBy>1</cp:lastModifiedBy>
  <cp:lastPrinted>2019-02-20T15:50:00Z</cp:lastPrinted>
  <dcterms:modified xsi:type="dcterms:W3CDTF">2019-03-12T08:52:00Z</dcterms:modified>
  <cp:revision>4</cp:revision>
  <dc:subject/>
  <dc:title>   </dc:title>
</cp:coreProperties>
</file>