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2865" w:leader="none"/>
          <w:tab w:val="center" w:pos="5315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ab/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               </w:t>
      </w:r>
      <w:r>
        <w:rPr>
          <w:rFonts w:cs="Courier New" w:ascii="Courier New" w:hAnsi="Courier New"/>
          <w:color w:val="000000"/>
          <w:sz w:val="21"/>
          <w:szCs w:val="21"/>
        </w:rPr>
        <w:t>      </w:t>
      </w:r>
      <w:r>
        <w:rPr>
          <w:sz w:val="22"/>
          <w:szCs w:val="22"/>
          <w:lang w:val="uk-UA"/>
        </w:rPr>
        <w:t xml:space="preserve">          </w:t>
      </w: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515620" cy="7131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uk-UA"/>
        </w:rPr>
        <w:t xml:space="preserve">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ИЙ КОМІТЕТ                                                     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 13.03.2019   № 55</w:t>
      </w:r>
    </w:p>
    <w:p>
      <w:pPr>
        <w:pStyle w:val="Heading1"/>
        <w:ind w:left="-709" w:right="0" w:firstLine="709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призначення житлових субсидій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на оплату житлово-комунальних послуг,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дбання твердого палива та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крапленого газу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дповідно до Положення про порядок призначення житлових субсидій, затвердженого постановою Кабінету  Міністрів України № 848  від 21.10.1995 «</w:t>
      </w:r>
      <w:r>
        <w:rPr>
          <w:rStyle w:val="StrongEmphasis"/>
          <w:rFonts w:cs="roboto-bold;Times New Roman" w:ascii="roboto-bold;Times New Roman" w:hAnsi="roboto-bold;Times New Roman"/>
          <w:b w:val="false"/>
          <w:bCs w:val="false"/>
          <w:color w:val="111111"/>
          <w:sz w:val="28"/>
          <w:szCs w:val="28"/>
          <w:lang w:val="uk-UA"/>
        </w:rPr>
        <w:t>Про спрощення порядку надання населенню субсидій</w:t>
      </w:r>
      <w:r>
        <w:rPr>
          <w:rStyle w:val="StrongEmphasis"/>
          <w:rFonts w:cs="roboto-bold;Times New Roman" w:ascii="roboto-bold;Times New Roman" w:hAnsi="roboto-bold;Times New Roman"/>
          <w:b w:val="false"/>
          <w:bCs w:val="false"/>
          <w:color w:val="111111"/>
          <w:sz w:val="28"/>
          <w:szCs w:val="28"/>
        </w:rPr>
        <w:t> </w:t>
      </w:r>
      <w:r>
        <w:rPr>
          <w:rStyle w:val="StrongEmphasis"/>
          <w:rFonts w:cs="roboto-bold;Times New Roman" w:ascii="roboto-bold;Times New Roman" w:hAnsi="roboto-bold;Times New Roman"/>
          <w:b w:val="false"/>
          <w:bCs w:val="false"/>
          <w:color w:val="111111"/>
          <w:sz w:val="28"/>
          <w:szCs w:val="28"/>
          <w:lang w:val="uk-UA"/>
        </w:rPr>
        <w:t>для відшкодування витрат на оплату житлово-комунальних</w:t>
      </w:r>
      <w:r>
        <w:rPr>
          <w:rStyle w:val="StrongEmphasis"/>
          <w:rFonts w:cs="roboto-bold;Times New Roman" w:ascii="roboto-bold;Times New Roman" w:hAnsi="roboto-bold;Times New Roman"/>
          <w:b w:val="false"/>
          <w:bCs w:val="false"/>
          <w:color w:val="111111"/>
          <w:sz w:val="28"/>
          <w:szCs w:val="28"/>
        </w:rPr>
        <w:t> </w:t>
      </w:r>
      <w:r>
        <w:rPr>
          <w:rStyle w:val="StrongEmphasis"/>
          <w:rFonts w:cs="roboto-bold;Times New Roman" w:ascii="roboto-bold;Times New Roman" w:hAnsi="roboto-bold;Times New Roman"/>
          <w:b w:val="false"/>
          <w:bCs w:val="false"/>
          <w:color w:val="111111"/>
          <w:sz w:val="28"/>
          <w:szCs w:val="28"/>
          <w:lang w:val="uk-UA"/>
        </w:rPr>
        <w:t xml:space="preserve"> послуг, придбання скрапленого газу, твердого</w:t>
      </w:r>
      <w:r>
        <w:rPr>
          <w:rStyle w:val="StrongEmphasis"/>
          <w:rFonts w:cs="roboto-bold;Times New Roman" w:ascii="roboto-bold;Times New Roman" w:hAnsi="roboto-bold;Times New Roman"/>
          <w:b w:val="false"/>
          <w:bCs w:val="false"/>
          <w:color w:val="111111"/>
          <w:sz w:val="28"/>
          <w:szCs w:val="28"/>
        </w:rPr>
        <w:t> </w:t>
      </w:r>
      <w:r>
        <w:rPr>
          <w:rStyle w:val="StrongEmphasis"/>
          <w:rFonts w:cs="roboto-bold;Times New Roman" w:ascii="roboto-bold;Times New Roman" w:hAnsi="roboto-bold;Times New Roman"/>
          <w:b w:val="false"/>
          <w:bCs w:val="false"/>
          <w:color w:val="111111"/>
          <w:sz w:val="28"/>
          <w:szCs w:val="28"/>
          <w:lang w:val="uk-UA"/>
        </w:rPr>
        <w:t>та рідкого пічного побутового палива»</w:t>
      </w:r>
      <w:r>
        <w:rPr>
          <w:rStyle w:val="StrongEmphasis"/>
          <w:rFonts w:cs="roboto-bold;Times New Roman" w:ascii="roboto-bold;Times New Roman" w:hAnsi="roboto-bold;Times New Roman"/>
          <w:b w:val="false"/>
          <w:bCs w:val="false"/>
          <w:color w:val="111111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(зі змінами), 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, за їх фактичним місцем проживання, виконавчий комітет міської ради</w:t>
      </w:r>
    </w:p>
    <w:p>
      <w:pPr>
        <w:pStyle w:val="Normal"/>
        <w:tabs>
          <w:tab w:val="clear" w:pos="708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И Р І Ш И В :    </w:t>
        <w:tab/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</w:p>
    <w:p>
      <w:pPr>
        <w:pStyle w:val="3"/>
        <w:tabs>
          <w:tab w:val="clear" w:pos="708"/>
          <w:tab w:val="left" w:pos="426" w:leader="none"/>
        </w:tabs>
        <w:ind w:left="142" w:right="-1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Призначити житлову субсидію на оплату житлово-комунальних послуг, придбання твердого палива та скрапленого газу:</w:t>
        <w:tab/>
      </w:r>
    </w:p>
    <w:p>
      <w:pPr>
        <w:pStyle w:val="Normal"/>
        <w:tabs>
          <w:tab w:val="clear" w:pos="708"/>
          <w:tab w:val="left" w:pos="1440" w:leader="none"/>
          <w:tab w:val="left" w:pos="2865" w:leader="none"/>
          <w:tab w:val="center" w:pos="53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анівській Тетяні Юріївні, що проживає по вул. Малинівська, 10 на період з 01.01.2019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енко Анастасії Василівні, що проживає по вул. Поліська,11 на період з 01.01.2019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енко Валентині Петрівні, що проживає по вул. Заводська, 51 на період з 01.01.2019 по 30.12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зь Раїсі Степанівні, що проживає по вул. Гагаріна, 8/48 на період з 01.02.2019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уменюку Сергію Андрійовичу, що проживає по вул. 30 років Перемоги, 11/7 на період з 01.12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раківській Людмилі Кузьмінічні, що проживає по вул. Шевченка, 25 на період з 01.01.2019 по 30.12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качу Валерію Олександровичу, що проживає по вул. Машинобудівників, 10/132 на період з 01.01.2019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ківському Павлу Петровичу, що проживає по вул. Городищанська, 210 на період з 01.02.2019 по 30.12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ській Антоніні Олексіївні, що проживає по вул. Городищанська, 100 на період з 01.01.2019 по 30.12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Світлані Миколаївні, що проживає по вул. Глінки, 13 на період з 01.01.2019 по 30.12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енку Миколі Миколайовичу, що проживає по вул. Осипенка, 46 на період з 01.11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юченку Костянтину Миколайовичу, що проживає по вул. Мельниченка, 35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вриненку Володимиру Миколайовичу, що проживає по вул. Мельниченка, 31 на період з 01.01.2019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ецькій Аллі Петрівні, що проживає по вул. Островського, 48/2 на період з 01.01.2019 по 30.12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щуку Олександру Євгенійовичу, що проживає по вул. Лисенка, 4/4 на період з 01.11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енко Надії Анатоліївні, що проживає по вул. Неманихіна, 15/1 на період з 01.02.2019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феєвій Надії Миколаївні, що проживає по вул. Грушевського, 19/1 на період з 01.02.2019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 Ользі Іванівні, що проживає по провул. Чехова, 29в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дзинській Ліні Гаврилівні, що проживає по вул. Володимирська, 21/10 на період з 01.12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ській Олені Петрівні, що проживає по вул. Грушевського, 41/2 на період з 01.02.2019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йнику Ярославу Леонідовичу, що проживає по вул. Тараскіна, 4/4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адчому Івану Степановичу, що проживає по вул. Мелещенка, 28 на період з 01.11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нчук Валентині Василівні, що проживає по вул. Кримського, 111/3 на період з 01.02.2019 по 30.12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новській Ганні Миколаївні, що проживає по вул. Мічуріна, 41/2 на період з 01.02.2019 по 30.12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ізовій Марії Михайлівні, що проживає по вул. Гагаріна, 31/46 на період з 01.11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енку Миколі Васильовичу, що проживає по вул. Чорновола, 27 на період з 01.11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к Майї Володимирівні, що проживає по вул. Чорновола, 40/60 на період з 01.01.2019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уратівському Василю Івановичу, що проживає по вул. Постишева, 10а на період з 01.01.2019 по 30.12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уратівському Леоніду Михайловичу, що проживає по вул. Православна, 29 на період з 01.02.2019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ці Василю Григоровичу, що проживає по вул. Мельниченка, 8 на період з 01.01.2019 по 30.12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щанському Миколі Трохимовичу, що проживає по вул. Огієнка, 69/73 на період з 01.12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щенко Наталії Дмитрівні, що проживає по пров. Чехова, 20а на період з 01.11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ері Анатолію Павловичу, що проживає по вул. Шевченка, 46/2 на період з 01.01.2019 по 30.12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у Сергію Миколайовичу, що проживає по вул. Чкалова, 68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уліпі Зої Анатоліївні, що проживає по вул. Городищанська, 206 на період з 01.02.2019 по 30.12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ченко Тамілі Олександрівні, що проживає по вул. Чорновола, 34б/5 на період з 01.02.2019 по 30.04.2019</w:t>
      </w:r>
    </w:p>
    <w:p>
      <w:pPr>
        <w:pStyle w:val="Normal"/>
        <w:tabs>
          <w:tab w:val="clear" w:pos="708"/>
          <w:tab w:val="left" w:pos="2865" w:leader="none"/>
          <w:tab w:val="center" w:pos="53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2. Вімовити в призначенні субсидії </w:t>
      </w:r>
      <w:r>
        <w:rPr>
          <w:sz w:val="28"/>
          <w:szCs w:val="28"/>
        </w:rPr>
        <w:t>на оплату житлово-комунальних послуг</w:t>
      </w:r>
      <w:r>
        <w:rPr>
          <w:sz w:val="28"/>
          <w:szCs w:val="28"/>
          <w:lang w:val="uk-UA"/>
        </w:rPr>
        <w:t xml:space="preserve">:      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васенку Миколі Федоровичу, що проживає по вул. Осипенка, 56/2 з 01.01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ерший заступник міського голови                                  П.В.Піковський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85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Сивко С.І.   </w:t>
      </w:r>
    </w:p>
    <w:p>
      <w:pPr>
        <w:pStyle w:val="Normal"/>
        <w:ind w:left="851" w:hanging="0"/>
        <w:rPr/>
      </w:pPr>
      <w:r>
        <w:rPr>
          <w:sz w:val="24"/>
          <w:szCs w:val="24"/>
          <w:lang w:val="uk-UA"/>
        </w:rPr>
        <w:t xml:space="preserve">Парфіненко М.М.            </w:t>
      </w:r>
    </w:p>
    <w:sectPr>
      <w:type w:val="nextPage"/>
      <w:pgSz w:w="11906" w:h="16838"/>
      <w:pgMar w:left="709" w:right="56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roboto-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23:00Z</dcterms:created>
  <dc:creator>User</dc:creator>
  <dc:description/>
  <dc:language>en-US</dc:language>
  <cp:lastModifiedBy>1</cp:lastModifiedBy>
  <cp:lastPrinted>2019-03-07T12:56:00Z</cp:lastPrinted>
  <dcterms:modified xsi:type="dcterms:W3CDTF">2019-03-12T09:23:00Z</dcterms:modified>
  <cp:revision>2</cp:revision>
  <dc:subject/>
  <dc:title/>
</cp:coreProperties>
</file>