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3.03.2019   №  53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внесення змін до рішення виконавчого комітету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№ </w:t>
      </w:r>
      <w:r>
        <w:rPr>
          <w:bCs/>
          <w:sz w:val="28"/>
          <w:lang w:val="uk-UA"/>
        </w:rPr>
        <w:t xml:space="preserve">330 від 30.12.2013 «Про затвердження 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інформаційних та технологічних карток»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Відповідно до Закону України «Про місцеве самоврядування в Україні», керуючись</w:t>
      </w:r>
      <w:r>
        <w:rPr>
          <w:sz w:val="28"/>
          <w:szCs w:val="28"/>
          <w:lang w:val="uk-UA"/>
        </w:rPr>
        <w:t xml:space="preserve"> рішенням  виконавчого комітету міської ради </w:t>
      </w:r>
      <w:r>
        <w:rPr>
          <w:sz w:val="28"/>
          <w:szCs w:val="28"/>
        </w:rPr>
        <w:t>№ 107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8.04.2013 </w:t>
      </w:r>
      <w:r>
        <w:rPr>
          <w:sz w:val="28"/>
          <w:szCs w:val="28"/>
          <w:lang w:val="uk-UA"/>
        </w:rPr>
        <w:t xml:space="preserve">«Про </w:t>
      </w:r>
      <w:r>
        <w:rPr>
          <w:sz w:val="28"/>
          <w:szCs w:val="28"/>
        </w:rPr>
        <w:t>затвердження Положення про порядок встановлення режи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об’єктів торгівлі, сфе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луг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сторанного господарств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а території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Малина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, виконавчий комітет міської р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 И Р І Ш И В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. Викласти п.9 додатку 1 до рішення виконавчого комітету міської ради №330 від 30.12.2013 «Про затвердження інформаційних та технологічних карток» в новій редакції, а саме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934"/>
        <w:gridCol w:w="5515"/>
      </w:tblGrid>
      <w:tr>
        <w:trPr>
          <w:trHeight w:val="45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стаціонарних  об’єктів торгівлі,  сфери послуг                                     та ресторанного господарства:</w:t>
            </w:r>
          </w:p>
          <w:p>
            <w:pPr>
              <w:pStyle w:val="Normal"/>
              <w:ind w:left="72" w:right="-18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- заява встановленого зразка із зазначенням  бажаного режиму роботи;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-  копія документа, що засвідчує право власності або користування  на приміщення, де буде здійснюватись господарська діяльність. У разі користування приміщенням на підставі договору оренди (суборенди) - копія договору оренди приміщення;</w:t>
            </w:r>
          </w:p>
          <w:p>
            <w:pPr>
              <w:pStyle w:val="Normal"/>
              <w:ind w:left="72" w:right="-18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копія угоди на вивіз сміття.</w:t>
            </w:r>
          </w:p>
          <w:p>
            <w:pPr>
              <w:pStyle w:val="Normal"/>
              <w:ind w:left="72" w:right="-18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ля дрібнороздрібної торговельної мережі та сфери послуг (тимчасових споруд):</w:t>
            </w:r>
          </w:p>
          <w:p>
            <w:pPr>
              <w:pStyle w:val="Normal"/>
              <w:ind w:left="72" w:right="-185" w:hanging="0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- заява встановленого зразка із зазначенням бажаного режиму роботи;</w:t>
            </w:r>
          </w:p>
          <w:p>
            <w:pPr>
              <w:pStyle w:val="Normal"/>
              <w:ind w:left="72" w:right="-185" w:hanging="0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- копія паспорта прив’язки тимчасової споруди для провадження підприємницької діяльності;</w:t>
            </w:r>
          </w:p>
          <w:p>
            <w:pPr>
              <w:pStyle w:val="Normal"/>
              <w:ind w:left="72" w:right="-18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- копія угоди на вивіз сміття.</w:t>
            </w:r>
          </w:p>
        </w:tc>
      </w:tr>
    </w:tbl>
    <w:p>
      <w:pPr>
        <w:pStyle w:val="Normal"/>
        <w:tabs>
          <w:tab w:val="clear" w:pos="720"/>
          <w:tab w:val="left" w:pos="29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>2. Вважати таким, що втратило чинність рішення виконавчого комітету міської ради  від 08.10. 2014 №265 «Про внесення змін до рішення виконкому              від 30.12.2013 №330 «Про затвердження інформаційних та технологічних карток».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1095" w:leader="none"/>
          <w:tab w:val="left" w:pos="544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1095" w:leader="none"/>
          <w:tab w:val="left" w:pos="544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095" w:leader="none"/>
          <w:tab w:val="left" w:pos="544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рший заступник міського голови                                           П.В.Піковський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tabs>
          <w:tab w:val="clear" w:pos="720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ильченко М.М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Cs/>
      <w:sz w:val="28"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31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ascii="Calibri" w:hAnsi="Calibri" w:cs="Calibri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???????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Times New Roman" w:cs="Tahoma"/>
      <w:color w:val="FFFFFF"/>
      <w:sz w:val="36"/>
      <w:szCs w:val="36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left="-120" w:firstLine="60"/>
      <w:jc w:val="both"/>
    </w:pPr>
    <w:rPr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24:00Z</dcterms:created>
  <dc:creator>USER20</dc:creator>
  <dc:description/>
  <cp:keywords/>
  <dc:language>en-US</dc:language>
  <cp:lastModifiedBy>1</cp:lastModifiedBy>
  <cp:lastPrinted>2019-03-27T16:14:00Z</cp:lastPrinted>
  <dcterms:modified xsi:type="dcterms:W3CDTF">2019-03-27T14:15:00Z</dcterms:modified>
  <cp:revision>8</cp:revision>
  <dc:subject/>
  <dc:title>ДЕРЖАВНЕ  КАЗНАЧЕЙСТВО  УКРАЇНИ</dc:title>
</cp:coreProperties>
</file>