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-8572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Heading5"/>
        <w:jc w:val="center"/>
        <w:rPr/>
      </w:pPr>
      <w:r>
        <w:rPr>
          <w:sz w:val="20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13.03.2019  № 46_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внесення доповнень до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переданим в оренду в 2019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еруючись Законом України «Про місцеве самоврядування в Україні», Положенням про оренду нерухомого майна, що належить до комунальної власності територіальної громади міста Малина, затвердженого рішенням       29-ї сесії Малинської міської ради шостого скликання від 01.03.2013, враховуючи інформацію управління житлово-комунального господарства, як органу уповноваженого управляти комунальним майном, виконавчий комітет міської ради                   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Внести зміни до рішення виконавчого комітету </w:t>
      </w:r>
      <w:r>
        <w:rPr>
          <w:bCs/>
          <w:sz w:val="28"/>
          <w:lang w:val="uk-UA"/>
        </w:rPr>
        <w:t>від 23.01.2019  №  13</w:t>
      </w:r>
      <w:r>
        <w:rPr>
          <w:sz w:val="28"/>
          <w:lang w:val="uk-UA"/>
        </w:rPr>
        <w:t xml:space="preserve">  «Про погодження переліку нерухомого комунального майна, яке може бути переданим в оренду в 2019 році», доповнивши перелік пунктом 1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82410</wp:posOffset>
                </wp:positionV>
                <wp:extent cx="5649595" cy="899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1842"/>
                              <w:gridCol w:w="3119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об’єкта, адрес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лоща (м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uk-UA"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Частина приміщення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 вул. Бондарик, 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З метою розміщення закладу  з постачання страв, приготовлених для споживання в інших місц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70.85pt;mso-wrap-distance-left:9pt;mso-wrap-distance-right:9pt;mso-wrap-distance-top:0pt;mso-wrap-distance-bottom:0pt;margin-top:518.3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1842"/>
                        <w:gridCol w:w="3119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об’єкта, адрес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лоща (м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vertAlign w:val="superscript"/>
                                <w:lang w:val="uk-UA" w:eastAsia="uk-UA"/>
                              </w:rPr>
                              <w:t>2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Частина приміщення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 вул. Бондарик, 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З метою розміщення закладу  з постачання страв, приготовлених для споживання в інших місц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П.В.Піковський</w:t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7:00Z</dcterms:created>
  <dc:creator>Neo</dc:creator>
  <dc:description/>
  <cp:keywords/>
  <dc:language>en-US</dc:language>
  <cp:lastModifiedBy>1</cp:lastModifiedBy>
  <cp:lastPrinted>2019-04-09T08:26:00Z</cp:lastPrinted>
  <dcterms:modified xsi:type="dcterms:W3CDTF">2019-04-09T05:27:00Z</dcterms:modified>
  <cp:revision>5</cp:revision>
  <dc:subject/>
  <dc:title/>
</cp:coreProperties>
</file>