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905</wp:posOffset>
            </wp:positionV>
            <wp:extent cx="401955" cy="61150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1" r="-9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/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Й КОМІТЕТ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Р І Ш Е Н Н Я</w:t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single"/>
        </w:rPr>
        <w:t>від  18.03.2020</w:t>
      </w:r>
      <w:r>
        <w:rPr>
          <w:b w:val="false"/>
          <w:bCs w:val="false"/>
          <w:sz w:val="28"/>
          <w:szCs w:val="28"/>
          <w:u w:val="single"/>
          <w:lang w:val="ru-RU"/>
        </w:rPr>
        <w:t xml:space="preserve">   </w:t>
      </w:r>
      <w:r>
        <w:rPr>
          <w:b w:val="false"/>
          <w:bCs w:val="false"/>
          <w:sz w:val="28"/>
          <w:szCs w:val="28"/>
          <w:u w:val="single"/>
        </w:rPr>
        <w:t>№</w:t>
      </w:r>
      <w:r>
        <w:rPr>
          <w:b w:val="false"/>
          <w:bCs w:val="false"/>
          <w:sz w:val="28"/>
          <w:szCs w:val="28"/>
          <w:u w:val="single"/>
          <w:lang w:val="ru-RU"/>
        </w:rPr>
        <w:t xml:space="preserve"> 48</w:t>
      </w:r>
    </w:p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8"/>
          <w:szCs w:val="28"/>
        </w:rPr>
        <w:t xml:space="preserve">Про затвердження складу комісії по розгляду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 громадян з питань призначення та надання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ню субсидій, соціальних допомог та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ь включення до Єдиного державного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зованого реєстру осіб, які мають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о на пільги за їх фактичним місцем проживання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Закону України «Про державну соціальну допомогу малозабезпеченим сім’ям», Положення про порядок призначення житлових субсидій, затвердженого постановою Кабінету Міністрів України від 21.10.1995 №848 (зі всіма змінами та доповненнями), Положення про Єдиний державний автоматизований реєстр осіб, які мають право на пільги, затвердженого постановою Кабінету Міністрів України від 29.01.2003 №117 (зі всіма змінами та доповненнями), Порядку призначення і виплати державної соціальної допомоги непрацюючій особі, яка досягла загального пенсійного віку, але не набула права на пенсійну виплату, затвердженого постановою Кабінету Міністрів України від 27.12.2017 №1098, Закону України “Про місцеве самоврядування в Україні”, та у зв’язку з кадровими змінами, виконавчий комітет міської ради </w:t>
      </w:r>
    </w:p>
    <w:p>
      <w:pPr>
        <w:pStyle w:val="Normal"/>
        <w:tabs>
          <w:tab w:val="clear" w:pos="708"/>
          <w:tab w:val="left" w:pos="-142" w:leader="none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8"/>
          <w:szCs w:val="28"/>
        </w:rPr>
        <w:t>1.  Затвердити склад комісії по розгляду заяв громадян з питань призначення та надання населенню субсидій, соціальних допомог та питань включення до Єдиного державного автоматизованого реєстру осіб, які мають право на пільги за їх фактичним місцем проживання (додаток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Визнати таким, що втратило чинність рішення виконавчого комітету від 19.12.2018 №237 «Про затвердження складу комісії по розгляду заяв громадян з питань призначення та надання населенню субсидій, соціальних допомог та питань включення до Єдиного державного автоматизованого реєстру осіб, які мають право на пільги за їх фактичним місцем проживан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</w:t>
        <w:tab/>
        <w:t xml:space="preserve">                                                                   Олексій   ШОС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color w:val="000000"/>
          <w:sz w:val="24"/>
          <w:szCs w:val="24"/>
        </w:rPr>
        <w:t>_________ Леся СНІЦАР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 Михайло ПАРФІ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 Світлана СИВ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 Сергій НЕДОГАРОК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даток 1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від  18.03.2020 № 48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ЛАД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озгляду заяв громадян з питань призначення та надання населенню субсидій, соціальних допомог та питань включення до Єдиного державного автоматизованого реєстру осіб, які мають право на пільг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 їх фактичним місцем прожи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51"/>
        <w:gridCol w:w="355"/>
        <w:gridCol w:w="5194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 :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ОНЕНКО Окс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начальника управління праці та соціального захисту населення виконавчого комітету міської ради  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 :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КО Сві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а справами виконавчого комітету міської ради 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 :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ОВИЧ 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 відділу надання субсидій та допомог управління праці та соціального захисту населення виконкому міської ради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>
                <w:sz w:val="28"/>
                <w:szCs w:val="28"/>
              </w:rPr>
              <w:t>Члени комісії:</w:t>
              <w:tab/>
            </w:r>
          </w:p>
        </w:tc>
      </w:tr>
      <w:tr>
        <w:trPr>
          <w:trHeight w:val="786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ЩЕНКО 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94" w:type="dxa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соціальний інспектор управління праці та соціального захисту населення виконавчого комітету міської ради</w:t>
            </w:r>
          </w:p>
        </w:tc>
      </w:tr>
      <w:tr>
        <w:trPr>
          <w:trHeight w:val="786" w:hRule="atLeast"/>
        </w:trPr>
        <w:tc>
          <w:tcPr>
            <w:tcW w:w="4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ЧЕНКО 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4" w:type="dxa"/>
            <w:tcBorders/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rPr/>
            </w:pPr>
            <w:r>
              <w:rPr>
                <w:sz w:val="28"/>
                <w:szCs w:val="28"/>
              </w:rPr>
              <w:t>начальник відділу надання субсидій та допомог управління праці та соціального захисту населення виконкому міської ради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ЄВ О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комунального майна та житлової політики управління ЖКГ виконавчого комітету міської ради  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АШКІВСЬКА Ларис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, начальник бюджетного відділу фінансового управління виконавчого комітету міської ради 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ЩЕНКО Наталі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1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економічного розвитку  виконавчого комітету міської ради 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Сві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юридичного відділу виконавчого комітету міської ради</w:t>
            </w:r>
          </w:p>
        </w:tc>
      </w:tr>
      <w:tr>
        <w:trPr/>
        <w:tc>
          <w:tcPr>
            <w:tcW w:w="4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ТАК Іри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19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ерсоніфікованого обліку пільгових категорій населення управління праці та соціального захисту населення виконавчого комітету міської рад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</w:rPr>
      </w:pPr>
      <w:r>
        <w:rPr>
          <w:sz w:val="28"/>
        </w:rPr>
        <w:t>Керуюча справами виконавчого комітету                              Світлана СИВК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41:00Z</dcterms:created>
  <dc:creator>Serve</dc:creator>
  <dc:description/>
  <cp:keywords/>
  <dc:language>en-US</dc:language>
  <cp:lastModifiedBy>1</cp:lastModifiedBy>
  <cp:lastPrinted>2020-03-19T09:25:00Z</cp:lastPrinted>
  <dcterms:modified xsi:type="dcterms:W3CDTF">2020-03-19T07:26:00Z</dcterms:modified>
  <cp:revision>3</cp:revision>
  <dc:subject/>
  <dc:title> </dc:title>
</cp:coreProperties>
</file>