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25730</wp:posOffset>
            </wp:positionV>
            <wp:extent cx="41783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8.03.2020    № 53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идачу дубліката свідоцтва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житло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ом України «Про приватизацію державного житлового фонду», розглянувши звернення гр. Нестеренко Олени Василівни щодо видачі дублікату свідоцтва про право власності                             на житло, враховуючи представлені матеріали, виконавчий комітет міської ради   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 свідоцтва про право власності № 317                   від 16.12.1997 на квартиру № 34 в будинку № 22 по вул. Дорошок, виданого на ім’я Українця Василя Івановича, Українця Андрія Васильовича, Українець Валентини Іванівни, Українець Олени Василівн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8:00Z</dcterms:created>
  <dc:creator>USER20</dc:creator>
  <dc:description/>
  <dc:language>en-US</dc:language>
  <cp:lastModifiedBy>1</cp:lastModifiedBy>
  <cp:lastPrinted>2019-09-26T08:53:00Z</cp:lastPrinted>
  <dcterms:modified xsi:type="dcterms:W3CDTF">2020-03-17T13:48:00Z</dcterms:modified>
  <cp:revision>2</cp:revision>
  <dc:subject/>
  <dc:title>ДЕРЖАВНЕ  КАЗНАЧЕЙСТВО  УКРАЇНИ</dc:title>
</cp:coreProperties>
</file>